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4.12.2022  № 56/38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28.06.2023 № 62/415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 463,2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463,2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463,2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463,2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366,2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366,2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366,2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3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2-12-16T08:57:00Z</cp:lastPrinted>
  <dcterms:modified xsi:type="dcterms:W3CDTF">2023-07-03T14:03:00Z</dcterms:modified>
  <cp:revision>137</cp:revision>
  <dc:subject/>
  <dc:title>Утверждено решением</dc:title>
</cp:coreProperties>
</file>