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8 июня 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3 год и на плановый период 2024 и 2025 годов» определены необходимостью 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3 год увеличивается  на                   </w:t>
      </w:r>
      <w:r>
        <w:rPr>
          <w:b/>
          <w:sz w:val="30"/>
          <w:szCs w:val="30"/>
        </w:rPr>
        <w:t>+ 2 470 205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" w:hanging="0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 xml:space="preserve">По неналоговым доходам на </w:t>
      </w:r>
      <w:r>
        <w:rPr>
          <w:b/>
          <w:sz w:val="28"/>
          <w:szCs w:val="28"/>
        </w:rPr>
        <w:t>+ 323 85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: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личить  доходы от реализации муниципального имущества + 289 482 руб. и направить администрации Богородского муниципального округа на мероприятия по МП «Управление муниципальным имуществом Богородского муниципального округа на 2020-2025 годы;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Управлению по социальным вопросам администрации Богородского муниципального округа доходы от компенсации затрат бюджета + 34 368 руб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Возврат в областной бюджет субвенции на содержание ребенка, находящегося под опекой, попечительством, а также вознаграждение, причитающееся опекуну (попечителю), приемному родителю </w:t>
      </w:r>
      <w:r>
        <w:rPr>
          <w:b/>
          <w:sz w:val="28"/>
          <w:szCs w:val="28"/>
        </w:rPr>
        <w:t>– 34 368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За счет безвозмездных поступлений  </w:t>
      </w:r>
      <w:r>
        <w:rPr>
          <w:b/>
          <w:sz w:val="28"/>
          <w:szCs w:val="28"/>
        </w:rPr>
        <w:t>+ 2 180 723,00</w:t>
      </w:r>
      <w:r>
        <w:rPr>
          <w:sz w:val="28"/>
          <w:szCs w:val="28"/>
        </w:rPr>
        <w:t xml:space="preserve"> рублей (приложение «Объемы финансовой помощи на 2023 год»)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40 463,2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52 366,2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1 903,0</w:t>
      </w:r>
      <w:r>
        <w:rPr>
          <w:sz w:val="28"/>
          <w:szCs w:val="28"/>
        </w:rPr>
        <w:t xml:space="preserve"> тыс. руб. (остатки средств на 01.01.2023 составили  11 902 979,84 руб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изменений параметры бюджета на 2024 и 2025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7</cp:lastModifiedBy>
  <cp:lastPrinted>2023-04-26T09:08:00Z</cp:lastPrinted>
  <dcterms:modified xsi:type="dcterms:W3CDTF">2023-06-27T10:20:00Z</dcterms:modified>
  <cp:revision>8</cp:revision>
  <dc:subject/>
  <dc:title>Договор сублизинга от 27</dc:title>
</cp:coreProperties>
</file>