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исполнению  бюджета  Богородского  муниципального  округа</w:t>
      </w:r>
    </w:p>
    <w:p>
      <w:pPr>
        <w:pStyle w:val="Normal"/>
        <w:ind w:right="-1" w:hanging="0"/>
        <w:jc w:val="center"/>
        <w:rPr/>
      </w:pPr>
      <w:r>
        <w:rPr>
          <w:b/>
          <w:sz w:val="27"/>
          <w:szCs w:val="27"/>
        </w:rPr>
        <w:t>за 1 квартал 2023 года.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jc w:val="both"/>
        <w:rPr/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Бюджетные назначения  бюджета Богородского муниципального округа</w:t>
      </w:r>
      <w:r>
        <w:rPr>
          <w:sz w:val="27"/>
          <w:szCs w:val="27"/>
        </w:rPr>
        <w:t xml:space="preserve"> по доходам исполнены за 1 квартал 2023 года на 25,0 %  (плановые назначения 136 115,1 тыс. руб., фактическое поступление 34 038,4 тыс. руб.), в том числе: по налоговым, неналоговым доходам  исполнены на 29,1 % к  годовым плановым назначениям: уточненный годовой план  32 219,9 тыс. руб., фактически поступило 9 376,7 тыс. руб.</w:t>
      </w:r>
    </w:p>
    <w:p>
      <w:pPr>
        <w:pStyle w:val="TextBody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 сравнению с тем же периодом прошлого года налоговые и неналоговые доходы увеличились на 2 240,9 тыс.руб. в основном по упрощенной системе налогообложения, штрафам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>Доля налоговых поступлений в общей сумме дохода ( 34 038,4 тыс.руб.) составляет 17,5 % или 5 962,8 тыс.руб.</w:t>
      </w:r>
    </w:p>
    <w:p>
      <w:pPr>
        <w:pStyle w:val="Normal"/>
        <w:ind w:left="1110" w:right="-1" w:hanging="0"/>
        <w:jc w:val="both"/>
        <w:rPr/>
      </w:pPr>
      <w:r>
        <w:rPr>
          <w:sz w:val="27"/>
          <w:szCs w:val="27"/>
        </w:rPr>
        <w:t xml:space="preserve">Наибольший удельный вес (по 7,0 %) в объеме всех доходов занимает налог на доходы физических лиц  2 380,7 тыс.руб. и налог, взимаемый в связи с упрощенной системой налогообложения 2 371,7 тыс.руб. 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>Доля неналоговых 10,0 % или 3 413,9 тыс.руб.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налоговых и неналоговых доходов в бюджете округа составляет 27,5 % или 9 376,7 тыс.руб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безвозмездных поступлений составляет 72,5 % или 24 661,7 тыс.руб.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Исполнение по безвозмездным поступлениям за 1 квартал 2023 года составило 23,7 %  при годовом плане 103 895,2 тыс.руб. 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й бюджетам бюджетной системы РФ поступило в сумме 12 589,8 тыс. руб.  при плане 39 568,0 тыс.руб. или 31,8 %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субсидий бюджетам бюджетной системы РФ поступило 9 593,6 тыс.руб. при годовом плане 52 449,9 тыс.руб. или 18,3 %; 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субвенций бюджетам бюджетной системы РФ поступило 2 466,5 тыс.  руб. при годовом плане 11 608,8  тыс. руб. или 21,2 %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иных межбюджетных трансфертов за 1 квартал 2023 не поступало (план 223,5 тыс.руб.)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прочих безвозмездных поступлений перечислено в доход бюджета 11,8 тыс.руб. при плане 45,0 тыс.руб. или 26,2 %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Изменения по бюджетным назначениям бюджета Богородского муниципального округа вносились в течение 1 квартала 2023 года 2 раза (22.02.2023 № 58/392; 13.03.2023 № 59/399). Общая сумма поправок составила в сторону увеличения  </w:t>
      </w:r>
      <w:r>
        <w:rPr>
          <w:b/>
          <w:sz w:val="27"/>
          <w:szCs w:val="27"/>
        </w:rPr>
        <w:t xml:space="preserve"> 14 571,2 тыс.руб</w:t>
      </w:r>
      <w:r>
        <w:rPr>
          <w:sz w:val="27"/>
          <w:szCs w:val="27"/>
        </w:rPr>
        <w:t>., в том числе за счет 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налоговых и неналоговых доходов </w:t>
      </w:r>
      <w:r>
        <w:rPr>
          <w:b/>
          <w:sz w:val="27"/>
          <w:szCs w:val="27"/>
        </w:rPr>
        <w:t>+ 130,0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бсидий из областного бюджета </w:t>
      </w:r>
      <w:r>
        <w:rPr>
          <w:b/>
          <w:sz w:val="27"/>
          <w:szCs w:val="27"/>
        </w:rPr>
        <w:t xml:space="preserve"> + 13 322,5 тыс.руб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субвенций из областного бюджета </w:t>
      </w:r>
      <w:r>
        <w:rPr>
          <w:b/>
          <w:sz w:val="27"/>
          <w:szCs w:val="27"/>
        </w:rPr>
        <w:t>+ 895,2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иных межбюджетных трансфертов </w:t>
      </w:r>
      <w:r>
        <w:rPr>
          <w:b/>
          <w:sz w:val="27"/>
          <w:szCs w:val="27"/>
        </w:rPr>
        <w:t>+ 223,5 тыс.руб</w:t>
      </w:r>
      <w:r>
        <w:rPr>
          <w:sz w:val="27"/>
          <w:szCs w:val="27"/>
        </w:rPr>
        <w:t>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За налогоплательщиками Богородского муниципального округа (с учетом нормативов отчислений в бюджет округа) числится недоимка в сумме 2 338,6 тыс.руб. Сумма недоимки сложилась по налоговым доходам (1 295,7 тыс.руб.) по состоянию на 01.02.2023 года. По неналоговым доходам числится недоимка по состоянию на 01.04.2023 года в сумме 1 042,9 тыс.руб. 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Наибольшие суммы недоимки сложились по: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земельному налогу с физических лиц 344,3 тыс. 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арендной плате за землю 255,8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налогу на имущество физических лиц 357,0 тыс.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рочим доходам от использования имущества (за наём жилого помещения) 787,1 тыс.руб.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администрации Богородского муниципального округа проводится определенная работа по снижению недоимки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1 квартал 2023 года  проведено 3 заседания межведомственной координационной комиссии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.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заседания комиссии по вопросам сокращения недоимки приглашены недоимщики - физические лица (29 чел.) и 1 индивидуальный предприниматель,  1 должник уплатил недоимку.  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ило в доход бюджетов  в результате работы комиссии: 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налоговым и неналоговым доходам   2,5 тыс. руб. из суммы задолженности 127,2 тыс. руб.;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претензионно - исковой деятельности, проведенной отделом земельно-имущественных отношений администрации Богородского муниципального округа, для погашения задолженности  по арендной плате за землю и аренде имущества, в том числе за наём жилого помещения, из суммы задолженности 153,9 тыс. руб., недоимка погашена в сумме  15,7 тыс.руб.;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езультате работы комиссии по легализации заработной платы, поступило  НДФЛ в доход бюджетов 4,5 тыс. руб., страховых взносов 11,0 тыс.руб.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езультате проведенной работы за 1 квартал 2023 года  из всей суммы задолженности 281,1 тыс. руб. поступило  22,7 тыс. руб. (без учета страховых взносов)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8"/>
          <w:szCs w:val="28"/>
        </w:rPr>
        <w:t>Расходы в целом по бюджету профинансированы за 1 квартал 2023 года     на       17,6 % (плановые назначения 148 018,1 тыс.руб., кассовый расход 26 121,0 тыс.руб.) без наличия просроченной кредиторской задолженност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ходы за счет средств резервного фонда не производились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5" w:hanging="0"/>
        <w:jc w:val="both"/>
        <w:rPr/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городского муниципального округа,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финансов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Богородского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муниципального округа                                                                                 Е.В.Скорнякова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27:00Z</dcterms:created>
  <dc:creator>pog</dc:creator>
  <dc:description/>
  <cp:keywords/>
  <dc:language>en-US</dc:language>
  <cp:lastModifiedBy>User7</cp:lastModifiedBy>
  <cp:lastPrinted>2023-04-14T08:46:00Z</cp:lastPrinted>
  <dcterms:modified xsi:type="dcterms:W3CDTF">2023-04-27T11:51:00Z</dcterms:modified>
  <cp:revision>22</cp:revision>
  <dc:subject/>
  <dc:title>АНАЛИТИЧЕСКАЯ  ЗАПИСКА</dc:title>
</cp:coreProperties>
</file>