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234"/>
        <w:gridCol w:w="1099"/>
        <w:gridCol w:w="1044"/>
      </w:tblGrid>
      <w:tr>
        <w:trPr>
          <w:trHeight w:val="270" w:hRule="atLeast"/>
        </w:trPr>
        <w:tc>
          <w:tcPr>
            <w:tcW w:w="99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31 декабря 2015 г.)</w:t>
            </w:r>
          </w:p>
        </w:tc>
      </w:tr>
      <w:tr>
        <w:trPr>
          <w:trHeight w:val="270" w:hRule="atLeast"/>
        </w:trPr>
        <w:tc>
          <w:tcPr>
            <w:tcW w:w="77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ПОЯСНИТЕЛЬНАЯ ЗАПИСКА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7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 отчету об исполнении бюджета Богородского муниципального округа за 2022 год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по ОКУД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77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                          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886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4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8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 ОКПО</w:t>
            </w:r>
          </w:p>
        </w:tc>
        <w:tc>
          <w:tcPr>
            <w:tcW w:w="104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769281</w:t>
            </w:r>
          </w:p>
        </w:tc>
      </w:tr>
      <w:tr>
        <w:trPr>
          <w:trHeight w:val="150" w:hRule="atLeast"/>
        </w:trPr>
        <w:tc>
          <w:tcPr>
            <w:tcW w:w="776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финансового органа Управление финансов администрации Богородского муниципального округа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по БК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2</w:t>
            </w:r>
          </w:p>
        </w:tc>
      </w:tr>
      <w:tr>
        <w:trPr>
          <w:trHeight w:val="220" w:hRule="atLeast"/>
        </w:trPr>
        <w:tc>
          <w:tcPr>
            <w:tcW w:w="776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 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бюджета Муниципальный бюджет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 ОКТМО</w:t>
            </w:r>
          </w:p>
        </w:tc>
        <w:tc>
          <w:tcPr>
            <w:tcW w:w="104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506000</w:t>
            </w:r>
          </w:p>
        </w:tc>
      </w:tr>
      <w:tr>
        <w:trPr>
          <w:trHeight w:val="315" w:hRule="atLeast"/>
        </w:trPr>
        <w:tc>
          <w:tcPr>
            <w:tcW w:w="886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ность:    месячная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6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: руб.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</w:rPr>
              <w:t>  </w:t>
            </w:r>
            <w:r>
              <w:rPr>
                <w:rFonts w:cs="Times New Roman" w:ascii="Times New Roman" w:hAnsi="Times New Roman"/>
                <w:sz w:val="20"/>
              </w:rPr>
              <w:t>по ОКЕ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52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905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 1 «Организационная структура муниципального образования «Богородский муниципальный округ Кировской области»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1 января 2022 года на территории округа функционировало 5 учреждений – органов управления: администрация Богородского муниципального округа,  управление финансов администрации Богородского муниципального округа, управление по социальным вопросам администрации Богородского муниципального округа, Дума Богородского муниципального округа, контрольно-счетная комиссия муниципального образования Богородский муниципальный округ Кировской области. В течение года количество учреждений не менялось и  на конец года составило 5 учреждений.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1 января 2023 года на территории округа функционирует 5  учреждения органов управления.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разование в округе представлено 2 учреждениями: 1 дошкольным учреждением (детским садом «Солнышко»), 1 учреждение дополнительного образования – это Центр детского творчества.  </w:t>
      </w:r>
    </w:p>
    <w:p>
      <w:pPr>
        <w:pStyle w:val="Normal"/>
        <w:ind w:right="-360"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ультура представлена 3 учреждениями - Централизованная библиотечная система и  Центр культуры и досуга и  1 учреждение дополнительного образования – это Детская музыкальная школа.  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сего на территории округа на 1 января 2023 года функционировало 10 получателей бюджетных средств. 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 2 «Результаты деятельности муниципального образования «Богородский муниципальный округ»</w:t>
      </w:r>
    </w:p>
    <w:p>
      <w:pPr>
        <w:pStyle w:val="Normal"/>
        <w:ind w:firstLine="54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казатели эффективности бюджетных расходов находятся на постоянном контроле всеми получателями бюджетных средств.</w:t>
      </w:r>
    </w:p>
    <w:p>
      <w:pPr>
        <w:pStyle w:val="Normal"/>
        <w:ind w:firstLine="70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целях организации деятельности органов  местного самоуправления Богородского муниципального округа по повышению эффективности осуществления бюджетных расходов принята муниципальная программа «Повышение  эффективности бюджетных расходов Богородского муниципального округа Кировской области на 2020-2024 годы», утвержденная постановлением администрации Богородского муниципального округа  от 13.08.2020 № 309.</w:t>
      </w:r>
    </w:p>
    <w:p>
      <w:pPr>
        <w:pStyle w:val="Normal"/>
        <w:ind w:firstLine="70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Базовым условием реализации Программы является: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обеспечение сбалансированности и устойчивости бюджета муниципального образования в среднесрочной перспективе;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вышение финансовой гибкости и устойчивости бюджета муниципального образования;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вышение эффективности распределения средств местного бюджета;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вышение    качества     финансового    контроля;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вышение  открытости   информации   о   деятельности органов местного самоуправления.       </w:t>
      </w:r>
    </w:p>
    <w:p>
      <w:pPr>
        <w:pStyle w:val="Normal"/>
        <w:ind w:firstLine="70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    </w:t>
      </w:r>
    </w:p>
    <w:p>
      <w:pPr>
        <w:pStyle w:val="Normal"/>
        <w:ind w:firstLine="70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 3 «Анализ отчета об исполнении бюджета муниципального образования «Богородский муниципальный округ»</w:t>
      </w:r>
    </w:p>
    <w:p>
      <w:pPr>
        <w:pStyle w:val="Normal"/>
        <w:ind w:firstLine="54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сполнение бюджета по доходам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Calibri" w:cs="Calibri"/>
          <w:b/>
          <w:sz w:val="27"/>
          <w:szCs w:val="27"/>
        </w:rPr>
        <w:t xml:space="preserve">            </w:t>
      </w:r>
      <w:r>
        <w:rPr>
          <w:rFonts w:eastAsia="Calibri" w:cs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ые назначения  бюджета Богород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по доходам за 2022 год исполнены на 103,5 %  (плановые назначения 132 050,5 тыс. руб., фактическое поступление 136 673,7 тыс. руб.), в том числе: по налоговым, неналоговым доходам  исполнены на 115,9 % к  годовым плановым назначениям: уточненный годовой план  31 924,3 тыс. руб., фактически поступило 37 003,0 тыс.руб.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о сравнению с тем же периодом прошлого года в целом налоговые и неналоговые доходы увеличились на 8 393,6 тыс. руб. </w:t>
      </w:r>
      <w:r>
        <w:rPr>
          <w:sz w:val="27"/>
          <w:szCs w:val="27"/>
        </w:rPr>
        <w:t>по НДФЛ, акцизам, упрощенной системе налогообложения, арендной плате за землю, доходам от реализации имущества, штрафам, прочим неналоговым доходам (средства самообложения).</w:t>
      </w:r>
    </w:p>
    <w:p>
      <w:pPr>
        <w:pStyle w:val="TextBody"/>
        <w:tabs>
          <w:tab w:val="clear" w:pos="720"/>
          <w:tab w:val="left" w:pos="8522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>тыс.руб.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843"/>
        <w:gridCol w:w="1276"/>
        <w:gridCol w:w="1559"/>
      </w:tblGrid>
      <w:tr>
        <w:trPr>
          <w:tblHeader w:val="true"/>
          <w:trHeight w:val="139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план на 01.0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 на 01.01. 2023 год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 (гр.3/гр.2)</w:t>
            </w:r>
          </w:p>
        </w:tc>
      </w:tr>
      <w:tr>
        <w:trPr>
          <w:tblHeader w:val="true"/>
          <w:trHeight w:val="34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Налоговые доходы, в т.ч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%</w:t>
            </w:r>
          </w:p>
        </w:tc>
      </w:tr>
      <w:tr>
        <w:trPr>
          <w:trHeight w:val="62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, реализуемые на территории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%</w:t>
            </w:r>
          </w:p>
        </w:tc>
      </w:tr>
      <w:tr>
        <w:trPr>
          <w:trHeight w:val="62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%</w:t>
            </w:r>
          </w:p>
        </w:tc>
      </w:tr>
      <w:tr>
        <w:trPr>
          <w:trHeight w:val="93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%</w:t>
            </w:r>
          </w:p>
        </w:tc>
      </w:tr>
      <w:tr>
        <w:trPr>
          <w:trHeight w:val="62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при патентной системе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0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8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%</w:t>
            </w:r>
          </w:p>
        </w:tc>
      </w:tr>
      <w:tr>
        <w:trPr>
          <w:trHeight w:val="62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, полученные в виде арендной платы за земельные учас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%</w:t>
            </w:r>
          </w:p>
        </w:tc>
      </w:tr>
      <w:tr>
        <w:trPr>
          <w:trHeight w:val="703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прочие доходы от использования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%</w:t>
            </w:r>
          </w:p>
        </w:tc>
      </w:tr>
      <w:tr>
        <w:trPr>
          <w:trHeight w:val="62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%</w:t>
            </w:r>
          </w:p>
        </w:tc>
      </w:tr>
      <w:tr>
        <w:trPr>
          <w:trHeight w:val="62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компенсации затра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%</w:t>
            </w:r>
          </w:p>
        </w:tc>
      </w:tr>
      <w:tr>
        <w:trPr>
          <w:trHeight w:val="62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имущества 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%</w:t>
            </w:r>
          </w:p>
        </w:tc>
      </w:tr>
      <w:tr>
        <w:trPr>
          <w:trHeight w:val="6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Безвозмездные поступления (без внутренних оборотов)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7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3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Возврат остатков субсидий, субвен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  <w:tr>
        <w:trPr>
          <w:trHeight w:val="3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0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67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%</w:t>
            </w:r>
          </w:p>
        </w:tc>
      </w:tr>
    </w:tbl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/>
        <w:ind w:left="147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алоговых поступлений в общей сумме дохода ( 136 673,7 тыс.руб.) составляет 20,7 % или 28 326,1 тыс.руб.</w:t>
      </w:r>
    </w:p>
    <w:p>
      <w:pPr>
        <w:pStyle w:val="Normal"/>
        <w:ind w:left="111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объеме всех доходов занимает налог на доходы физических лиц  15 019,7 тыс.руб. или 11,0 %. </w:t>
      </w:r>
    </w:p>
    <w:p>
      <w:pPr>
        <w:pStyle w:val="Normal"/>
        <w:numPr>
          <w:ilvl w:val="0"/>
          <w:numId w:val="1"/>
        </w:numPr>
        <w:pBdr/>
        <w:ind w:left="147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еналоговых 6,4 % или 8 676,9 тыс.руб.</w:t>
      </w:r>
    </w:p>
    <w:p>
      <w:pPr>
        <w:pStyle w:val="Normal"/>
        <w:numPr>
          <w:ilvl w:val="0"/>
          <w:numId w:val="1"/>
        </w:numPr>
        <w:pBdr/>
        <w:ind w:left="147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в бюджете округа составляет 27,1 % или 37 003,0 тыс.руб. </w:t>
      </w:r>
    </w:p>
    <w:p>
      <w:pPr>
        <w:pStyle w:val="Normal"/>
        <w:numPr>
          <w:ilvl w:val="0"/>
          <w:numId w:val="1"/>
        </w:numPr>
        <w:pBdr/>
        <w:ind w:left="147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безвозмездных поступлений составляет 72,9 % или 99 670,7 тыс.руб.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по безвозмездным поступлениям за 2022 год составило 99,5 %  при годовом плане 100 126,2 тыс.руб. 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й бюджетам бюджетной системы РФ поступило в сумме 35 251,0 тыс. руб.  или 100 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й бюджетам бюджетной системы РФ поступило 47 927,1 тыс.руб. при годовом плане 48 305,4 тыс.руб. или 99,2 %; 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й бюджетам бюджетной системы РФ поступило 9 519,9 тыс.  руб. при годовом плане 9 597,1  тыс. руб. или 99,2 %.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поступило 7 148,2 тыс.руб. или 100 %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по прочим безвозмездным поступлениям составило 245,0 тыс.руб.  или 100,0 %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ден возврат субсидии на оснащение объектов спортивной инфраструктуры спортивно-технологическим оборудованием в сумме 420,5 тыс.руб. по результатам проверки Управления федерального казначейства по Кировской области.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менения по бюджетным назначениям бюджета Богородского муниципального округа вносились в течение 2022 года 8 раз (12.01.2022 № 44/315; 09.03.2022 № 46/322; 06.04.2022 № 47/328; 08.06.2022 № 48/336; 10.08.2022 № 51/354; 14.09.2022 № 53/370; 16.11.2022 №55/377; 14.12.2022 №56/385). Общая сумма поправок составила в сторону увеличения  </w:t>
      </w:r>
      <w:r>
        <w:rPr>
          <w:rFonts w:cs="Times New Roman" w:ascii="Times New Roman" w:hAnsi="Times New Roman"/>
          <w:b/>
          <w:sz w:val="28"/>
          <w:szCs w:val="28"/>
        </w:rPr>
        <w:t>21 218,0 тыс.руб</w:t>
      </w:r>
      <w:r>
        <w:rPr>
          <w:rFonts w:cs="Times New Roman" w:ascii="Times New Roman" w:hAnsi="Times New Roman"/>
          <w:sz w:val="28"/>
          <w:szCs w:val="28"/>
        </w:rPr>
        <w:t>., в том числе за счет :</w:t>
      </w:r>
    </w:p>
    <w:p>
      <w:pPr>
        <w:pStyle w:val="Normal"/>
        <w:numPr>
          <w:ilvl w:val="0"/>
          <w:numId w:val="2"/>
        </w:numPr>
        <w:pBdr/>
        <w:ind w:left="183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х и неналоговых доходов + 3 725,9 тыс.руб.;</w:t>
      </w:r>
    </w:p>
    <w:p>
      <w:pPr>
        <w:pStyle w:val="Normal"/>
        <w:numPr>
          <w:ilvl w:val="0"/>
          <w:numId w:val="2"/>
        </w:numPr>
        <w:pBdr/>
        <w:ind w:left="183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из областного бюджета + 10 143,9 тыс.руб.;</w:t>
      </w:r>
    </w:p>
    <w:p>
      <w:pPr>
        <w:pStyle w:val="Normal"/>
        <w:numPr>
          <w:ilvl w:val="0"/>
          <w:numId w:val="2"/>
        </w:numPr>
        <w:pBdr/>
        <w:ind w:left="183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й из областного бюджета + 420,5 тыс.руб.;</w:t>
      </w:r>
    </w:p>
    <w:p>
      <w:pPr>
        <w:pStyle w:val="Normal"/>
        <w:numPr>
          <w:ilvl w:val="0"/>
          <w:numId w:val="2"/>
        </w:numPr>
        <w:pBdr/>
        <w:ind w:left="183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+ 7 148,2 тыс.руб.;</w:t>
      </w:r>
    </w:p>
    <w:p>
      <w:pPr>
        <w:pStyle w:val="Normal"/>
        <w:numPr>
          <w:ilvl w:val="0"/>
          <w:numId w:val="2"/>
        </w:numPr>
        <w:pBdr/>
        <w:ind w:left="183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х безвозмездных поступлений + 200,0 тыс.руб.; </w:t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межбюджетных трансфер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20,5 тыс.руб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года за налогоплательщиками Богородского муниципального округа (с учетом нормативов отчислений в бюджет округа) числится недоимка в сумме 1737,6 тыс.руб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суммы недоимки по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емельному налогу 119 тыс. руб.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ной плате за землю 287,9 тыс.руб.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огу на имущество физических лиц 174,9 тыс.руб.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Н – 390,8 тыс.руб.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 имущества (за наём жилого помещения) 731 тыс.руб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сравнению с началом года вся недоимка увеличилась  на 263,1 тыс.руб. , в основном по налогу на имущество физических лиц, а также по оплате за наём жилого помещения.</w:t>
      </w:r>
    </w:p>
    <w:p>
      <w:pPr>
        <w:pStyle w:val="Normal"/>
        <w:ind w:left="-284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ей Богородского муниципального округа постоянно проводится работа по взысканию недоимки в доход бюджета. За 2022 год  проведено 12 заседаний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заседания комиссии по вопросам сокращения недоимки приглашены недоимщики - физические лица (99 чел.) и 2 индивидуальных предпринимателя,  57 должников уплатили недоимку.  </w:t>
      </w:r>
    </w:p>
    <w:p>
      <w:pPr>
        <w:pStyle w:val="Normal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овым и неналоговым доходам  136,7 тыс. руб. из суммы задолженности 421,7 тыс. руб.;</w:t>
      </w:r>
    </w:p>
    <w:p>
      <w:pPr>
        <w:pStyle w:val="Normal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58 направленным  письмам от имени межведомственной координационной комиссии  по обеспечению поступления налоговых платежей в бюджет  на сумму 112,5 тыс. руб.,  поступило в доход бюджета 95,2 тыс. руб.;</w:t>
      </w:r>
    </w:p>
    <w:p>
      <w:pPr>
        <w:pStyle w:val="Normal"/>
        <w:ind w:left="-284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165 предупреждениям, направленным отделом земельно-имущественных отношений администрации Богородского муниципального округа, для добровольного погашения задолженности  по арендной плате за землю и аренде имущества, в том числе за наем жилого помещения, из суммы задолженности 577,3 тыс. руб., недоимка погашена в сумме 155,4 тыс.руб.;</w:t>
      </w:r>
    </w:p>
    <w:p>
      <w:pPr>
        <w:pStyle w:val="Normal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зультате работы комиссии по легализации заработной платы, поступило  НДФЛ в доход бюджетов (по данным МРИ ФНС России № 10 по Кировской области) 19,0 тыс. руб., страховых взносов 38,0 тыс.руб.</w:t>
      </w:r>
    </w:p>
    <w:p>
      <w:pPr>
        <w:pStyle w:val="Normal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сего за 2022 год  из всей суммы задолженности 1 111,5 тыс. руб. поступило  406,3 тыс. руб. (без учета страховых взносов) или 36,6 %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Исполнение бюджета Богородского муниципального округа по расходам</w:t>
      </w:r>
    </w:p>
    <w:p>
      <w:pPr>
        <w:pStyle w:val="Normal"/>
        <w:ind w:firstLine="54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Бюджет Богородского муниципального округа  по расходам исполнен  на 94,9%   при плане  141 695,0 тыс.руб. кассовые расходы составили 134 415,2 тыс.руб.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сполнение бюджета по разделам выглядит следующим образом: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кассовые расходы составили 47 756,4 тыс. руб. при плановых назначениях  49 502,2 тыс. руб. или  96,5%. Основная причина неисполнения: расходы произведены под фактическую потребность. Остались не освоены средства: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экономия  по заключенным договорам за коммунальные услуги – 550,2 тыс. руб.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в сумме 1,9 тыс. руб.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реализацию расходных обязательств муниципальных образований области (оплата налога на имущество) в сумме 9,3 тыс. руб.,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Национальная оборона: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кассовые расходы составили 113,0 тыс. руб., при плановых назначениях 113,0 тыс. руб. или 100%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 кассовые расходы составили 6 043,0 тыс. руб. при плановых назначениях  7 506,9 тыс. руб. или  80,5%. Причина неисполнения: расходы произведены под фактическую потребность, не создана муниципальная пожарная охрана в виду отсутствия помещения.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Национальная экономик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кассовые расходы составили 30 504,2 тыс. руб., при плановых назначениях 31 082,2 тыс. руб. или 98,1%.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новная причина не полного использования средств: 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 подразделу 0405 «Сельское хозяйство и рыболовство»   остались невостребованными средства по обращению с животными в части организации мероприятий при осуществлении деятельности по обращению с животными без владельцев в сумме 5,0 тыс. рублей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  подразделу 0409 «Дорожное хозяйство»  не использованы средства в сумме   573,0 тыс. рублей в том числе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умме 290,6 тыс. рублей по муниципальному контракту № 13 от 10 января 2022 года на выполнение работ по содержанию автомобильных дорог общего пользования местного значения и искусственных сооружений на них на зимнее-весенне-летне-осенний период 2022 года на территории муниципального образования Богородский муниципальный район Кировской области, так как счет выставлен был 29.12.2022 года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экономия средств по муниципальному контракту</w:t>
      </w:r>
      <w:r>
        <w:rPr>
          <w:rFonts w:cs="Times New Roman" w:ascii="Times New Roman" w:hAnsi="Times New Roman"/>
          <w:sz w:val="28"/>
          <w:szCs w:val="28"/>
        </w:rPr>
        <w:t xml:space="preserve"> на содержание автомобильных дорог общего пользования местного значения (вырубка кустов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– 68,8 тыс. руб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не заключены договора  на сумму 213,6 тыс. руб. (акцизы)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Жилищно-коммунальное хозяйств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кассовые расходы составили  8 940,5 тыс. руб. при плановых назначениях 9 310,4 тыс. руб. или 96,0%. 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новная причина не полного использования средств: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 подразделу  0502 «Коммунальное хозяйство» кассовые расходы составили 6 692,8 тыс. руб. при плановых назначениях 6 755,7 тыс. руб. или 99,0%, причина - субсидия муниципальному казенному учреждению перечислена под фактическую потребность – 33,1 тыс. руб.;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редства самообложения граждан, в соответствии с решением схода граждан, оставлены для увеличения бюджетных ассигнований следующего финансового года, на мероприятия по содержанию и ремонту систем водоснабжения в сельских населенных пунктах в сумме 29,8 тыс. руб.;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 подразделу 0503 "Благоустройство": при плане  2 554,7 тыс. руб., исполнение составило  2 247,7 тыс. руб. или 88,0%.  Причина – субсидия муниципальному казенному учреждению перечислена под фактическую потребность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Охрана окружающей среды: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кассовые расходы составили 674,3 тыс. руб. при плановых назначениях 710,3 тыс. руб. или 94,9%. Причина не полного использования средств – срок оплаты по заключенным договорам – февраль 2023г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Образование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кассовые расходы составили 16 633,2 тыс. руб. при плановых назначениях 16 903,9 тыс. руб. или  98,4%. Причина неисполнения - средства израсходованы под фактическую потребность. Остались невостребованными средства областного бюджета на: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 подготовку и повышение квалификации лиц, замещающих муниципальные должности, и муниципальных служащих в сумме 5,2 тыс. руб.; 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реализацию расходных обязательств муниципальных образований области (оплата налога на имущество) в сумме 9,3 тыс. руб.,</w:t>
      </w:r>
    </w:p>
    <w:p>
      <w:pPr>
        <w:pStyle w:val="Normal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Культур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 при плане  20 536,4 тыс. руб., исполнение составило 17 786,1 тыс. руб. или 86,6%. Основная причина – средства израсходованы под фактическую потребность. Экономия  по заключенным договорам за коммунальные услуги – 2 182,5 тыс. руб.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Социальная политик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кассовый расход – 5 925,0 тыс. руб. при плановых назначениях 5 990,2 тыс. руб. или  на 98,9 %. Основная причина -  кассовые расходы произведены под фактическую потребность. Остались неосвоенными следующие  субвенции: 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 – 19,4 тыс. руб.;         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ю и выплате ежемесячного вознаграждения, причитающегося приемным родителям – 4,4 тыс. руб.;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– 41,3 тыс. руб.</w:t>
      </w:r>
    </w:p>
    <w:p>
      <w:pPr>
        <w:pStyle w:val="Normal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Физическая культура и спорт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кассовый расход составил 39,5 тыс. руб. при плановом  назначении –   39,5 тыс.  руб. исполнение -  100%. 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Уточнённые ассигнования на реализацию программ составили 140 827,9 тыс. руб. и составляют 100% от утвержденных расходов местного бюджета за исключением непрограммных направлений деятельности. Освоение бюджетных средств по муниципальным программам составило  133 657,0 тыс. руб. или  94,9%.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ого долга на 1 января 2023 года нет. Бюджетные кредиты в 2022 году округом не привлекались, муниципальные гарантии не предоставлялись.</w:t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плановом дефиците бюджета, сложившегося в течение 2022 года в сумме 9 644,5 тыс. руб.,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актически по итогам года профицит в сумме 2 258,5 тыс. руб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 4 «Анализ показателей финансовой отчетности  бюджета муниципального образования «Богородский муниципальный округ»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статок средств  на счете бюджета  по состоянию на 01.01.2023 года составляет 11 902 979,84  руб. Из них остатки целевых средств составили 0,00 руб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сего за 2022 год в муниципальный округ из области поступило имущества балансовой стоимостью 1 391 890,05 руб. в том числе: </w:t>
      </w:r>
    </w:p>
    <w:p>
      <w:pPr>
        <w:pStyle w:val="Normal"/>
        <w:ind w:firstLine="28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от Министерства образования Кировской области на сумму 867 710,53руб. (ноутбук-65 843,86 руб., комплект оборудования-801 866,67 руб.)</w:t>
      </w:r>
    </w:p>
    <w:p>
      <w:pPr>
        <w:pStyle w:val="Normal"/>
        <w:ind w:firstLine="28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от КОГБУК «КОУНБ им.А.И. Герцена» –  книги на сумму  39169,02 руб.  т.ч. забаланс 7169,02 руб.</w:t>
      </w:r>
    </w:p>
    <w:p>
      <w:pPr>
        <w:pStyle w:val="Normal"/>
        <w:ind w:firstLine="28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от БФ «Золотой фонд Вятки», Союза «Вятская торгово-промышленная палата» книги на сумму  6753,20 руб.  т.ч. забаланс 6753,20 руб.</w:t>
      </w:r>
    </w:p>
    <w:p>
      <w:pPr>
        <w:pStyle w:val="Normal"/>
        <w:ind w:firstLine="28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от КОГОАУ ДПО «Институт развития образования Кировской области» –  книги на сумму  1500,00 руб.  </w:t>
      </w:r>
    </w:p>
    <w:p>
      <w:pPr>
        <w:pStyle w:val="Normal"/>
        <w:ind w:firstLine="28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от КОГКУ «Центр по техническому сопровождению государственных закупок» на сумму  10 398,00 руб. ( монитор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LD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5400 руб., монитор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BenQ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-4998,00 руб.)</w:t>
      </w:r>
    </w:p>
    <w:p>
      <w:pPr>
        <w:pStyle w:val="Normal"/>
        <w:ind w:firstLine="28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от КОГКУ «Кировская областная пожарно-спасательная служба» на сумму 466 359,30 руб. (пожарный автомобиль).</w:t>
      </w:r>
    </w:p>
    <w:p>
      <w:pPr>
        <w:pStyle w:val="Normal"/>
        <w:ind w:firstLine="28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 5 «Прочие вопросы деятельности бюджета муниципального образования «Богородский муниципальный округ»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     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е экспертиз, необходимых для проведения контрольных мероприятий, а так же привлечение независимых экспертов  в 2022 году не проводилось.  Производство дел об административных правонарушениях органом контроля в текущем периоде  не осуществлялос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алобы и исковые заявления на решения органа контроля, а так же жалобы на действия (бездействия) должностных лиц органа контроля при осуществлении ими полномочий по внутреннему  муниципальному финансовому контролю не поступал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м финансов администрации  Богородского муниципального округа, в ходе осуществления им  контрольных мероприятий за  2022 год      всего выявлено 4 нарушения  на  сумму 196,75 ты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езультатам  контрольных мероприятий     объектам контроля   направлены  2 представления, на которые  получена информация по устранению выявленных нарушений, а так же принятия к сведению данных наруш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и в правоохранительные органы, органы прокуратуры, а также  исковые заявления в суды, по основаниям, предусмотренным Бюджетным кодексом Российской Федерации,  управлением финансов в 2022 году  не направлялись.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tbl>
      <w:tblPr>
        <w:tblW w:w="813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171"/>
        <w:gridCol w:w="3922"/>
      </w:tblGrid>
      <w:tr>
        <w:trPr>
          <w:trHeight w:val="405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корнякова Елена Викторовна</w:t>
            </w:r>
          </w:p>
        </w:tc>
      </w:tr>
      <w:tr>
        <w:trPr>
          <w:trHeight w:val="281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ланово-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й службы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813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Шумихина Наталья Михайловна</w:t>
            </w:r>
          </w:p>
        </w:tc>
      </w:tr>
      <w:tr>
        <w:trPr>
          <w:trHeight w:val="281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8136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_"   ____________ 20__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basedOn w:val="Style14"/>
    <w:qFormat/>
    <w:rPr>
      <w:sz w:val="22"/>
    </w:rPr>
  </w:style>
  <w:style w:type="character" w:styleId="Style17">
    <w:name w:val="Нижний колонтитул Знак"/>
    <w:basedOn w:val="Style14"/>
    <w:qFormat/>
    <w:rPr>
      <w:sz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ind w:right="-908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48:00Z</dcterms:created>
  <dc:creator>USER13\User3</dc:creator>
  <dc:description/>
  <dc:language>en-US</dc:language>
  <cp:lastModifiedBy>User5</cp:lastModifiedBy>
  <cp:lastPrinted>2023-03-14T11:20:00Z</cp:lastPrinted>
  <dcterms:modified xsi:type="dcterms:W3CDTF">2023-03-22T10:59:00Z</dcterms:modified>
  <cp:revision>3</cp:revision>
  <dc:subject/>
  <dc:title/>
</cp:coreProperties>
</file>