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6 апреля 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3 год и на плановый период 2024 и 2025 годов» определены необходимостью 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3 год увеличивается  на                   </w:t>
      </w:r>
      <w:r>
        <w:rPr>
          <w:b/>
          <w:sz w:val="30"/>
          <w:szCs w:val="30"/>
        </w:rPr>
        <w:t>+ 1 877 828, 2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- по неналоговым доходам на </w:t>
      </w:r>
      <w:r>
        <w:rPr>
          <w:b/>
          <w:sz w:val="28"/>
          <w:szCs w:val="28"/>
        </w:rPr>
        <w:t>+ 1 877 828,20</w:t>
      </w:r>
      <w:r>
        <w:rPr>
          <w:sz w:val="28"/>
          <w:szCs w:val="28"/>
        </w:rPr>
        <w:t xml:space="preserve"> рублей: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личить  доходы от платежей по искам по возмещению вреда, причиненного окружающей среде + 1 850 250,16 руб. и направить администрации Богородского муниципального округа на ликвидацию свалок;</w:t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ы по прочим безвозмездным поступлениям от негосударственных организаций (спонсорская помощь) +27 578,04 руб. и направить  администрации Богородского муниципального округа на ремонт памятника в с. Верховойское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2.Средства резервного фонда в сумме </w:t>
      </w:r>
      <w:r>
        <w:rPr>
          <w:b/>
          <w:sz w:val="28"/>
          <w:szCs w:val="28"/>
        </w:rPr>
        <w:t>76 766,05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величение ассигнований субсидии МКП «ЖКХ» 50 000,00 руб. на ГСМ (вывоз мусора)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26 766,05 руб. (на увеличение ассигнований дорожного фонда от штрафов, пеней – 11 285,05 тыс. руб., ремонт памятников – 15 481,0 руб.)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ок резервного фонда – 123 233,95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37 993,0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49 896,0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1 903,0</w:t>
      </w:r>
      <w:r>
        <w:rPr>
          <w:sz w:val="28"/>
          <w:szCs w:val="28"/>
        </w:rPr>
        <w:t xml:space="preserve"> тыс. руб. (остатки средств на 01.01.2023 составили  11 902 979,84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изменений параметры бюджета на 2024 и 2025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5</cp:lastModifiedBy>
  <cp:lastPrinted>2023-04-26T09:08:00Z</cp:lastPrinted>
  <dcterms:modified xsi:type="dcterms:W3CDTF">2023-04-26T07:53:00Z</dcterms:modified>
  <cp:revision>5</cp:revision>
  <dc:subject/>
  <dc:title>Договор сублизинга от 27</dc:title>
</cp:coreProperties>
</file>