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 13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23.12.2021   №  29/219 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(в редакции решения Думы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круга от 24.02.2021 №  31/227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1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16,2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16,2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 869,4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 869,4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 869,4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 869,4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 985,6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985,6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985,6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98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0-11-30T14:10:00Z</cp:lastPrinted>
  <dcterms:modified xsi:type="dcterms:W3CDTF">2021-02-26T12:11:00Z</dcterms:modified>
  <cp:revision>123</cp:revision>
  <dc:subject/>
  <dc:title>Утверждено решением</dc:title>
</cp:coreProperties>
</file>