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4 февраля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бусловлены необходимостью увеличения безвозмездных поступлений, обеспечением расходов по первоочередным направлениям в соответствии с ходатайствами учрежд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ъем доходов  бюджета муниципального округа на 2021 год увеличивается  на  </w:t>
      </w:r>
      <w:r>
        <w:rPr>
          <w:b/>
          <w:sz w:val="28"/>
          <w:szCs w:val="28"/>
        </w:rPr>
        <w:t xml:space="preserve">1 028,5 </w:t>
      </w:r>
      <w:r>
        <w:rPr>
          <w:sz w:val="28"/>
          <w:szCs w:val="28"/>
        </w:rPr>
        <w:t xml:space="preserve">тыс. рублей в том числе: 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за счет безвозмездных поступлений  </w:t>
      </w:r>
      <w:r>
        <w:rPr>
          <w:b/>
          <w:sz w:val="28"/>
          <w:szCs w:val="28"/>
        </w:rPr>
        <w:t>+ 1 040,3</w:t>
      </w:r>
      <w:r>
        <w:rPr>
          <w:sz w:val="28"/>
          <w:szCs w:val="28"/>
        </w:rPr>
        <w:t xml:space="preserve"> тыс. рублей (приложение «Объемы финансовой помощи на 2021 год»)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за счет возврата остатков субвенций прошлых лет из бюджета муниципального округа  </w:t>
      </w:r>
      <w:r>
        <w:rPr>
          <w:b/>
          <w:sz w:val="28"/>
          <w:szCs w:val="28"/>
        </w:rPr>
        <w:t xml:space="preserve">– 11,8 </w:t>
      </w:r>
      <w:r>
        <w:rPr>
          <w:sz w:val="28"/>
          <w:szCs w:val="28"/>
        </w:rPr>
        <w:t>тыс. руб.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остатки средств бюджета по состоянию на 01.01.2021 года в сумме 9 116 213,65 рублей следующим образом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возврат остатков средств по субвенциям  – 11,8 тыс.  руб.;</w:t>
      </w:r>
    </w:p>
    <w:p>
      <w:pPr>
        <w:pStyle w:val="Style11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П «Развитие автомобильных дорог общего пользования местного значения Богородского муниципального округа Кировской области на 2020-2024 годы» – 719,1 тыс. рублей (перевыполнение по акцизам и остаток средств дорожного фонда на конец 2020 года);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Управление муниципальным имуществом Богородского муниципального округа Кировской области на 2020-2025 годы» – 2 480,5 тыс. рублей (ремонт крыши Ошлань – 1 177,9 тыс. руб., проверка сметы – 7,0 тыс. руб., ремонт крыши админ. – 88,9 тыс. руб., кап. ремонт жилфонда – 288,8 тыс. руб., оплата контрактов 2020г. – 284,5 тыс. руб., ремонт коммуникаций жилфонда – 65,4 тыс. руб., вода жилфонд – 50,0 тыс. руб., снос Челяб. домов – 400,0 тыс. руб., снос аварийных объектов – 100,0 тыс. руб., судебные расходы – 18,0 тыс. руб.);</w:t>
      </w:r>
    </w:p>
    <w:p>
      <w:pPr>
        <w:pStyle w:val="Style11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П «Энергосбережение и повышение энергетической эффективности Богородского муниципального округа Кировской области на 2021-2032 годы» – 375,0 тыс. рублей (окна админ. – 310,0 тыс. руб, окна ЦБС – 65,0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П «О пожарной безопасности муниципальных учреждений Богородского муниципального округа Кировской области  на 2020-2024 годы» – 28,1 тыс. рублей (вода гидрант – 5,1 тыс. руб., ремонт помпы – 8,0 тыс. руб., расчистка пожводоемов – 15,0 тыс. руб.);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Благоустройство территории населенных пунктов  Богородского муниципального округа Кировской области  на 2021-2025 годы» – 329,4 тыс. рублей (уборка угрожающих деревьев – 84,8 тыс. руб.; инструменты, хоз. строй. Материалы – 94,6 тыс. руб.; ремонт уличного освещения – 50,0 тыс. руб.; ликвидация свалок – 100,0 тыс. руб.);</w:t>
      </w:r>
    </w:p>
    <w:p>
      <w:pPr>
        <w:pStyle w:val="Style11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Комплексное развитие систем коммунальной инфраструктуры Богородского муниципального округа Кировской области на 2021-2034 годы – 2 236,9 тыс. рублей (разработка схем тепло-, водоснабжения – 130,0 тыс. руб.; замена котлов – 2 106,9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Развитие жилищно-коммунального хозяйства Богородского муниципального округа Кировской области на 2021-2025 годы» – 1338,9 тыс. рублей (субсидия МКП – 926,9 тыс. руб., самообложение – 412,0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П «Формирование современной городской среды муниципального образования  Богородский муниципальный округ Кировской области на 2020-2024 годы» – 15,0 тыс. рублей (проверка сметы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Развитие муниципального управления в Богородском муниципальном округе Кировской области на 2020-2024 годы» – 1 267,2 тыс. рублей (программное обеспечение – 18,7 тыс. руб., ТКО – 1,0 тыс. руб., ремонт авто – 20,0 тыс. руб., услуги по уборке помещений – 21,6 тыс. руб., отопление – 942,2 тыс. руб., пенсии – 200,0 тыс. руб., на 320 лет поселка – 63,7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П «Развитие социальной сферы Богородского муниципального округа Кировской области на 2020-2024 годы» – 302,3 тыс. рублей (зем. налог – 90,0 тыс. руб., родительская плата – 62,9 тыс. руб., ЦДТ з/п – 100,0 тыс., ЦДТ обслуживание коробки – 20,0 тыс., ЦДТ учеба, комплектующие к комьют – 15,0 тыс., ЦБС электроэн. – 6,5 тыс. руб., ЦБС  услуги по уборке помещений – 7,9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П «Управление муниципальными финансами  Богородского муниципального округа Кировской области на 2020-2024 годы» – 12,1 тыс. рублей (комплектующие – 12,1 тыс. руб.);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03 869,4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12 985,6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.</w:t>
      </w:r>
    </w:p>
    <w:p>
      <w:pPr>
        <w:pStyle w:val="Style11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А.В.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някова Елена Викторовна  8(833)33 2-12-6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24:00Z</dcterms:created>
  <dc:creator>Александр Солодянкин</dc:creator>
  <dc:description/>
  <cp:keywords/>
  <dc:language>en-US</dc:language>
  <cp:lastModifiedBy>BEST</cp:lastModifiedBy>
  <cp:lastPrinted>2021-02-18T13:01:00Z</cp:lastPrinted>
  <dcterms:modified xsi:type="dcterms:W3CDTF">2021-02-18T11:02:00Z</dcterms:modified>
  <cp:revision>6</cp:revision>
  <dc:subject/>
  <dc:title>Договор сублизинга от 27</dc:title>
</cp:coreProperties>
</file>