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главы Богородского муниципального округ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 депутаты! Уважаемые приглашенные!</w:t>
      </w:r>
    </w:p>
    <w:p>
      <w:pPr>
        <w:pStyle w:val="Style23"/>
        <w:suppressAutoHyphens w:val="tru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AutoHyphens w:val="tru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, статьями 26 и 33 Устава муниципального образования Богородский муниципальный округ Кировской области, в целях обеспечения информационной открытости органов местного самоуправления округа, представляю отчет главы Богородского муниципального округа за 2022 год.</w:t>
      </w:r>
    </w:p>
    <w:p>
      <w:pPr>
        <w:pStyle w:val="Style23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в деятельности руководства и администрации округа было улучшение качества жизни населения, поступательное движение вперед в социально-экономическом развитии территории. Практически, по всем жизненно важным для населения округа вопросам, мы находили взаимопонимание. Продуктивно решали возникающие проблемы. </w:t>
      </w:r>
    </w:p>
    <w:p>
      <w:pPr>
        <w:pStyle w:val="Style23"/>
        <w:suppressAutoHyphens w:val="tru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люсь на основных социально-экономических показателях, которые отражают итоги реализации основных направлений социально-экономического развития Богородского муниципального округа за 2022 год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реднегодовая численность постоянного населения Богородского муниципального округа ежегодно снижается, за 2022 год численность составила 3353 человека. Снижение численности населения связано с естественной и миграционной убыл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редварительным данным госстатистики в 2022 году численность родившихся уменьшилась на 22 % по сравнению с аналогичным периодом прошлого года и составила 14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умерших уменьшилась на 3,3 % и составила 87 человек. Число умерших превысило число родившихся в 6,2 р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протекающих демографических процессов естественная убыль населения за 2022 год увеличилась на 2,8 % по сравнению с аналогичным периодом 2021 года и составила 73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ЗАГСа заключено 7 браков и 11 развод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экономическая ситуац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труктуре экономики наибольшую долю производства продукции составляют обрабатывающие производства, а именно производство пищевых продуктов (ООО «Богородский молочный завод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жидаемой оценке, объем отгруженной продукции за 2022 год составит 1 млрд. 562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организаций за 2022 год – 2 млрд. 277 млн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редварительным статистическим данным на 1 января 2023 года в округе зарегистрировано 32 юридических лица и 72 индивидуальных предпринимателя (далее - ИП). Наибольшая часть ИП сосредоточена в сфере торговли - 27 %, в сфере транспорта – 24 %, в сфере лесопромышленного комплекса – 13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Промышленное производство округа</w:t>
      </w:r>
      <w:r>
        <w:rPr>
          <w:sz w:val="28"/>
          <w:szCs w:val="28"/>
        </w:rPr>
        <w:t xml:space="preserve"> в основном представлено малыми предприятиями, осуществляющими свою деятельность в производстве пищевых продуктов, производстве и распределении теплоэнергии и воды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выручка от реализации хлеба и хлебобулочных изделий по ООО «Богородский хлеб» увеличилась на 25,8 % к уровню 2021 год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ОО «Стимул» оказывает услуги по тепло-, водоснабжению и водоотведению на территории п. Богородско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КП «ЖКХ» Богородского района оказывают услуги тепло- и водоснабжению в сельских населенных пункта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доля в промышленном производстве 95% принадлежит ООО «Богородский молочный завод», который производит молоко пастеризованное, масло сливочное, творог, сметану, кисло-молочную продукцию, сливки. В 2022 году производство молока увеличилось на 12,6% к уровню 2021 года, масла сливочного – на 45%, сметаны – на 58 %, творога – на 6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На территории поселка осуществляет свою деятельность кировская компания ООО «Дом сыра». </w:t>
      </w:r>
      <w:r>
        <w:rPr>
          <w:sz w:val="28"/>
          <w:szCs w:val="28"/>
        </w:rPr>
        <w:t>В 2022 году компания ООО «Дом сыра» на площадке Богородского молочного завода увеличила производство сыра «Пармезан» до 600 кг в смену. На производство сыра ежедневно расходуется 6 тонн молок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2 году сельскохозяйственную деятельность на территории округа вели два отделения Акционерного Общества «Красное Знамя» Куменского района, расположенных в с. Ошлань и с. Рождественское (6-ое отделение), в с. Хороши и п. Богородское (7-ое отделение), 1 крестьянское (фермерское) хозяйство ИП Кутявин Павел Владимирович и около 900 личных подсобных хозяйств населения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2022 год поголовье крупного рогатого скота по 6-му и 7-му отделениям </w:t>
      </w:r>
      <w:r>
        <w:rPr>
          <w:b/>
          <w:sz w:val="28"/>
          <w:szCs w:val="28"/>
        </w:rPr>
        <w:t>АО «Красное Знамя»</w:t>
      </w:r>
      <w:r>
        <w:rPr>
          <w:sz w:val="28"/>
          <w:szCs w:val="28"/>
        </w:rPr>
        <w:t xml:space="preserve"> увеличилось на 2,5 % и составило 3053 головы (2021 г. – 2978 голов), в том числе поголовье коров увеличилось на 1,8% и составило 1086 голов (2021 г. - 1067 голов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аловой надой молока на 01.01.2023 года по 6-му и 7-му отделениям АО «Красное Знамя» увеличился на 2617 ц. или на 3% и составил 90456 ц. (на 01.01.2022г. составлял – 87839 ц.). В среднем за 2022 г. надой от одной коровы составил 10278 к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лод телят по этим 2-м отделениям в 2022 году составил 1170 голов (2021 г. – 1187 голов), снижение составило 17 го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на убой скота (выращено) в 2022 году 2429 ц (2021 г. – 2028 ц.), рост продажи КРС на убой в 2022 году составил 401 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«</w:t>
      </w:r>
      <w:r>
        <w:rPr>
          <w:b/>
          <w:sz w:val="28"/>
          <w:szCs w:val="28"/>
        </w:rPr>
        <w:t xml:space="preserve">ИП К(Ф)Х Кутявин Павел Владимирович» </w:t>
      </w:r>
      <w:r>
        <w:rPr>
          <w:sz w:val="28"/>
          <w:szCs w:val="28"/>
        </w:rPr>
        <w:t>за 2022 год поголовье крупного рогатого скота мясного направления породы «Герефорд» составило 68 голов (в 2021 г. – 73 головы), в том числе 25 ко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лучено приплода телят на уровне 2021 года в количестве 26 го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овано мяса КРС в 2022 году 31 голова весом 113,2 ц. (в 2021г.- 19 голов, весом 100,1 ц.), темп роста к уровню прошлого года 13,1 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территории округа полевые работы вели 6-е отделение и 7-е отделение АО «Красное Знамя» Куменского района, крестьянское (фермерское) хозяйство «ИП Кутявин Павел Владимирович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осевная площадь по двум отделениям </w:t>
      </w:r>
      <w:r>
        <w:rPr>
          <w:b/>
          <w:sz w:val="28"/>
          <w:szCs w:val="28"/>
        </w:rPr>
        <w:t>АО «Красное Знамя»</w:t>
      </w:r>
      <w:r>
        <w:rPr>
          <w:sz w:val="28"/>
          <w:szCs w:val="28"/>
        </w:rPr>
        <w:t xml:space="preserve"> в Богородском округе составляет - 5396 га. (в 2021г.- занимала 5194 га.), увеличилась на 202 га, в том числе посевная площадь под зерновые и зернобобовые культуры составила – 3004 га., технические культуры (рапс яровой) - 414 га., кормовые культуры - 1820 га.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едняя урожайность зерновых и зернобобовых культур в бункерном весе в 2022 году составила – 36,6 ц/га (в 2021г -27,9 ц/га), намолот в бункерном весе зерновых и зернобобовых в 2022 году составил 109889,9 ц. (в 2021г- 68874 ц.), в т. ч. по культурам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ячмень яровой убрано - 1895 га, намолот в бункерном весе составил 71684,9 ц., урожайность – 37,8 ц/га.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шеница яровая - 820 га, намолот в бункерном весе составил 26459 ц., урожайность -  32,2 ц/га.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овес - 289 га, намолот в бункерном весе составил 11744 ц., урожайность– 40,6 ц/г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борка технической культур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пс -414 га, в бункерном весе составил 5362 ц., урожайность – 12,9 ц/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сельскохозяйственном производстве округа составляет 120 человек, среднемесячная заработная плата – 52600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В крестьянском (фермерском) хозяйстве Кутявина Павла Владимировича </w:t>
      </w:r>
      <w:r>
        <w:rPr>
          <w:sz w:val="28"/>
          <w:szCs w:val="28"/>
        </w:rPr>
        <w:t>общая посевная площадь в 2022 году составила 474 га, в том числе зерновых и зернобобовых культур – 184 га., площадь под кормовые культуры занимает 290 га. Средняя урожайность зерновых и зернобобовых культур 12,4 ц/га. Площадь чистых паров под урожай 2023 года составляла 130 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К(Ф)Х ИП Кутявину Павлу Владимировичу представлена государственная поддержка на 1 га посевных площадей в сумме 67 тыс.руб. (в 2021 г. составляла -79,5 тыс.руб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сельскохозяйственном производстве округа составляет 120 человек, среднемесячная заработная плата – 52600 рублей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алое предпринимательство в округе представлено 72 индивидуальными предпринимателями (ИП), 6 малыми предприятиями. Наибольшая часть ИП сосредоточена в сфере торговли - 27 %, в сфере транспорта – 24 %, в сфере лесопромышленного комплекса – 13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руге разработана программа по развитию малого и среднего предпринимательства на 2020-2024 годы. В 2022 году в рамках реализации данной программы по субъектам малого предпринимательства оказывалась имущественная, информационная поддержка, проведен День предприним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мущественная поддержка оказана в соответствии с Перечнем муниципального имущества, предназначенного для передачи во владение и (или) в пользование субъектам малого предпринимательства (СМП), физическим лицам, не являющимся индивидуальными предпринимателями и применяющим специальный налоговый режим «Налог на профессиональный доход», в который вошли 8 объ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1 января 2023 года на территории округа торговую деятельность осуществляют 10 юридических лиц, 11 индивидуальных предпринимателей, торговая сеть которых составляет 43 магазина. Функционирует 8 объектов общественного питания, из них 4 школьных столовых, 3 кафе и 1 кулинария, принадлежащие ООО «Богородский хлеб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ценке оборот розничной торговли за 2022 год составит 563 млн. руб., рост к уровню прошлого года составил 11,5 %.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жизни населения, труд и занят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фициально зарегистрированных безработных граждан в службе занятости населения на 01.01.2023 года составила 26 человек. Уровень официально зарегистрированной безработицы составил 1,7 %. За отчетный период работодателями было заявлено 201 вакансия. При содействии службы занятости населения нашли работу 139 человек, в том числе постоянную 53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татистическим данным по итогам 2022 года среднемесячная номинальная начисленная заработная плата одного работника (без субъектов малого предпринимательства) составила 38,2 тыс. рублей и выросла по сравнению с аналогичным периодом прошлого года на 10,7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среднего уровня по округу заработная плата отмечена в сферах сельского хозяйства, госуправл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ы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полномочий администрации округа является разработка проекта местного бюджета и обеспечение его исполнения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Бюджетные назначения бюджета Богородского муниципального округа по доходам исполнены за 2022 год на 103,5 % (плановые назначения 132,1 млн. руб., фактическое поступление 136,7 млн. руб.), в том числе: по налоговым, неналоговым доходам исполнены на 115,9 % к годовым плановым назначениям: уточненный годовой план 31,9 млн. руб., фактически поступило 37,0 млн.руб.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равнению с тем же периодом прошлого года в целом налоговые и неналоговые доходы увеличились на 8,4 млн. руб. по НДФЛ, акцизам, упрощенной системе налогообложения, арендной плате за землю, доходам от реализации имущества, штрафам, прочим неналоговым доходам (средства самообложения).  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1470" w:right="-1" w:hanging="360"/>
        <w:jc w:val="both"/>
        <w:rPr/>
      </w:pPr>
      <w:r>
        <w:rPr>
          <w:sz w:val="28"/>
          <w:szCs w:val="28"/>
        </w:rPr>
        <w:t>Доля налоговых поступлений в общей сумме дохода ( 136,7 млн. руб.) составляет 20,7 % или 28,3 млн.руб.</w:t>
      </w:r>
    </w:p>
    <w:p>
      <w:pPr>
        <w:pStyle w:val="Normal"/>
        <w:spacing w:lineRule="auto" w:line="276"/>
        <w:ind w:left="1110" w:right="-1" w:hanging="0"/>
        <w:jc w:val="both"/>
        <w:rPr/>
      </w:pPr>
      <w:r>
        <w:rPr>
          <w:sz w:val="28"/>
          <w:szCs w:val="28"/>
        </w:rPr>
        <w:t xml:space="preserve">Наибольший удельный вес в объеме всех доходов занимает налог на доходы физических лиц 15,0 млн.руб. или 11,0 %. </w:t>
      </w:r>
    </w:p>
    <w:p>
      <w:pPr>
        <w:pStyle w:val="Normal"/>
        <w:numPr>
          <w:ilvl w:val="0"/>
          <w:numId w:val="1"/>
        </w:numPr>
        <w:spacing w:lineRule="auto" w:line="276"/>
        <w:ind w:left="1470" w:right="-1" w:hanging="360"/>
        <w:jc w:val="both"/>
        <w:rPr/>
      </w:pPr>
      <w:r>
        <w:rPr>
          <w:sz w:val="28"/>
          <w:szCs w:val="28"/>
        </w:rPr>
        <w:t>Доля неналоговых 6,4 % или 8,7 млн.руб.</w:t>
      </w:r>
    </w:p>
    <w:p>
      <w:pPr>
        <w:pStyle w:val="Normal"/>
        <w:numPr>
          <w:ilvl w:val="0"/>
          <w:numId w:val="1"/>
        </w:numPr>
        <w:spacing w:lineRule="auto" w:line="276"/>
        <w:ind w:left="1470" w:right="-1" w:hanging="360"/>
        <w:jc w:val="both"/>
        <w:rPr/>
      </w:pPr>
      <w:r>
        <w:rPr>
          <w:sz w:val="28"/>
          <w:szCs w:val="28"/>
        </w:rPr>
        <w:t xml:space="preserve">Доля налоговых и неналоговых доходов в бюджете округа составляет 27,1 % или 37,0 млн.руб. </w:t>
      </w:r>
    </w:p>
    <w:p>
      <w:pPr>
        <w:pStyle w:val="Normal"/>
        <w:numPr>
          <w:ilvl w:val="0"/>
          <w:numId w:val="1"/>
        </w:numPr>
        <w:spacing w:lineRule="auto" w:line="276"/>
        <w:ind w:left="1470" w:right="-1" w:hanging="360"/>
        <w:jc w:val="both"/>
        <w:rPr/>
      </w:pPr>
      <w:r>
        <w:rPr>
          <w:sz w:val="28"/>
          <w:szCs w:val="28"/>
        </w:rPr>
        <w:t xml:space="preserve">Доля безвозмездных поступлений составляет 72,9 % или 99,7 млн.руб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по безвозмездным поступлениям за 2022 год составило 99,5 %  при годовом плане 100,1 млн.руб.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По состоянию на 01.01.2023 года за налогоплательщиками Богородского муниципального округа (с учетом нормативов отчислений в бюджет округа) числится недоимка в сумме 1,7 млн.руб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суммы недоимки по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-  земельному налогу 119,0 тыс. руб.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- арендной плате за землю 287,9 тыс.руб.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-  налогу на имущество физических лиц 174,9 тыс.руб.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- УСН – 390,8 тыс.руб.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- прочие доходы от использования имущества (за наём жилого помещения) 731,0 тыс.руб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равнению с началом года вся недоимка увеличилась на 263,1 тыс.руб., в основном по налогу на имущество физических лиц, а также по оплате за наём жилого помещ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юджет Богородского муниципального округа по расходам исполнен на 94,9%   при плане 141,7 млн. руб. кассовые расходы составили 134,4 млн. руб.</w:t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обеспечения эффективного и рационального расходования средств бюджета округа в 2022 году проведено 1 430 закупок, в т. ч. 44 закупки - в форме аукциона в электронной форме и 2 закупки в форме конкурса в электронной форме, которые привели к заключению контрактов, 1 384 закупки осуществлены у единственного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проведения закупок конкурентными способами получена экономия в размере 176,6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тракты и договоры заключены с отечественными участниками, зарегистрированными в пределах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бщая стоимость заключенных контрактов и договоров по Богородскому муниципальному округу составила - 32 млн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от 5 апреля 2013 года № 44-ФЗ определение поставщиков также проводится и среди субъектов малого предпринимательства и социально ориентированных некоммерческих организаций. За 2022 год осуществлено 24 закупки у субъектов малого предпринимательства на сумму </w:t>
      </w:r>
      <w:r>
        <w:rPr>
          <w:rFonts w:eastAsia="Calibri"/>
          <w:bCs/>
          <w:sz w:val="28"/>
          <w:szCs w:val="28"/>
        </w:rPr>
        <w:t>9 млн.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szCs w:val="28"/>
        </w:rPr>
        <w:t>Жилищно-коммунальное хозяйство для округа было и остается важной и значимой сферой деятельности. От его состояния напрямую зависит качество жизни населения. В 2022 году проведена большая работа в данной сфе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апреле - мае 2022 года проведен ремонт крыши на здании, в котором располагается дошкольная группа, сельская библиотека и Ошланский Дом культуры. Работы по ремонту крыши сельского Дома культуры и сельской библиотеки выполнены за счет средств местного бюджета (200,0 тыс.руб.), а работы по замене кровли дошкольной группы выполнены за счет средств АО «Красное Знам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июне 2022 года в котельной п. Богородское по ул. 1 Мая был установлен новый отопительный котёл. Стоимость контракта составила 958,0 тыс. руб. В эту стоимость вошло приобретение котла, демонтаж старого котла, доставка, монтаж, сборка нового котла плюс пуско-наладочные работ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конце года в котельные села Ошлань за счёт средств местного бюджета 633,8 тыс.руб. был приобретен и установлен новый отопительный котёл. Работы по монтажу нового оборудования с проведением пусконаладочных работ выполнило ООО "Пром-энерго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 капитальный ремонт муниципального жилищного фонда в пгт Богородское. Стоимость работ по ремонту жилья по ул. Северная составила 925,8 тыс. руб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 работ по ремонту жилья по ул. Банникова составила 129,9 тыс. руб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округа является одним из важных направлений деятельности органов местного самоуправ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ентябре 2022 года отремонтировано крыльцо, установлен пандус для маломобильных категорий граждан в административном здании по ул. Коммуны, д. 25, в котором располагается в том числе и Общество инвалидов. Сумма работ составила 177,8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ной 2022 года построен новый пешеходный мост через речку «Талый ключ». Работы выполнены ООО «Стройрегион» на сумму 322,0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оведены работы по сносу двух аварийных жилых домов. Стоимость работ составила 271,5 тыс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июне Кировской региональной общественной организацией защиты животных «Дари добро» в посёлке Богородское был произведён отлов безнадзорных собак в количестве 5 особей, стоимость контракта составила 41,9 тыс.руб. В стоимость контракта входил первичный осмотр, содержание животного, вакцинация, стерилизация, чипирова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юле 2022 года в с. Хороши был приобретен и установлен памятник воинам-землякам, погибшим в годы Великой Отечественной войны 1941-1945 годов. Сумма работ из местного бюджета составила 150,0 тыс.руб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о уличное освещение на ул. Пушкина, Садовая, переулок Восточный. Расходы составили 431,8 тыс.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рамках муниципальной программы «Охрана окружающей среды в Богородском муниципальном округе Кировской области на 2020-2024 годы» выполнено строительство трех площадок ТКО общей стоимостью 214,5 тыс.руб. (площадка на четыре контейнера построена на ул. Коммуны, 23, на три контейнера - на ул. Советской, 79 и на ул. Свободы, 2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2022 года были отремонтированы 219 п.м. тротуара по улице Октябрьской в пгт Богородское, стоимость пиломатериалов составила 116,2 тыс. руб. Работы выполнялись силами администрации округ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мках реализации мероприятий муниципальной программы «О пожарной безопасности муниципальных учреждений Богородского муниципального округа Кировской области на 2020-2024 годы» построен пожарный водоем на ул. Северной объемом 50 куб. метров, стоимостью 1 млн. 300 тыс. руб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2 году муниципалитет участвовал в программе «Устранение цифрового неравенства» нацпроекта «Цифровая экономика». Благодаря программе жители сел Ошлань, Хороши, Ухтым, Караул стали пользоваться устойчивой мобильной связью и высокоскоростным интернетом.</w:t>
      </w:r>
    </w:p>
    <w:p>
      <w:pPr>
        <w:pStyle w:val="Rtejustif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округе не было введено в эксплуатацию объектов жилищного строитель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Управление муниципальным имуществом</w:t>
      </w:r>
      <w:r>
        <w:rPr>
          <w:sz w:val="28"/>
          <w:szCs w:val="28"/>
        </w:rPr>
        <w:t xml:space="preserve"> Богородского муниципального округа и распоряжение земельными участками, находящимися в муниципальной собственности в 2022 году, осуществлялось в соответствии с муниципальной программой «Управление муниципальным имуществом Богородского муниципального округа Кировской области на 2020-2025 год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муниципальным имуществом и распоряжения земельными участками, имущество и земли предоставлялись в аренду, за 2022 год доходы составил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т аренды муниципального имущества – 519,2 тыс. руб. или 106,6% (план 487,2 тыс. руб.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т аренды земельных участков – 1133,9 тыс. руб. или 151% (план 750,0 тыс. руб.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земельных участков – 1217,1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т использования имущества (найм жилья) – 648,6 тыс. руб. или 109,3% (план 593,5 тыс. руб.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доходы от реализации муниципального имущества – 430,1 тыс. руб., в том числе автомобиль ВАЗ 21310 «Нива», трактор гусеничный ДТ-75Н – 354,2 тыс. руб., реализация лома черного металла – 75,9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за предоставление торгового места на ярмарке доходы составили 33,3 тыс. руб. или 133,2 % к плану (план на 2022 год – 25,0 тыс.руб.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2 году проводилась претензионно-исковая работа по взысканию задолженности по арендной плате за муниципальное имущество и землю. Было направлено 165 претензий на сумму 577,3 тыс. руб., в результате в бюджет поступило 155,4 тыс. руб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2 году заключено и пролонгировано 47 договоров аренды земельных участков, 8 договоров социального найма с физическими лиц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Дорожная деятельность </w:t>
      </w:r>
      <w:r>
        <w:rPr>
          <w:sz w:val="28"/>
          <w:szCs w:val="28"/>
        </w:rPr>
        <w:t xml:space="preserve">На территории муниципального округа имеется 173,844 км дорог общего пользования местного значения, из них вне границ населенных пунктов 91,423 км, в границах населенных пунктов 82,421 км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держания и ремонта дорог заключены муниципальные контракты, которые финансируются из дорожного фонда Богородского муниципального округа, общий его объем которого составляет 30988,8 тыс. руб.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ового содержания автодорог, находящихся вне границ населенных пунктов, выполнены работы на сумму 10 млн.руб.  За указанный период произведены работы по расчистке дорог в зимний период, грейдированию дорог, скашиванию травы на обочинах, ямочному ремонту асфальтобетонного покрытия, добавлению нового материала гравийных доро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ового содержания автодорог, находящихся в границах населенных пунктов, выполнены работы на сумму 2,1 млн. руб.  За истекший период 2022 года произведены работы по расчистке дорог в зимний период, грейдированию доро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работы по осуществлению дорожной деятельности в отношении автомобильных дорог в границах населенных пунктов, в том числе ремонт автомобильной дороги местного значения с твердым покрытием по ул. Коммуны (участок №1) на сумму 6,8 млн.руб.; ремонт автомобильной дороги местного значения с твердым покрытием по ул. Коммуны (участок №2 асфальт), ул. Восточная (асфальт), ул. Учительская (два участка: ПГС и асфальт), ул. Банникова (ПГС) на сумму 7,4 млн.руб. Общая сумма работ составила 14,2 млн.руб.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а песчано-гравийная смесь (ПГС) на сумму 101,0 тыс.руб.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ы работы по вырубке кустов на автомобильной дороге Таранки – Ошлань на сумму 203,5 тыс. руб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ябре 2022 года были завершены работы по строительству остановочного павильона в с. Верховойское. Подрядчиком выступило ООО «УСК», стоимость контракта составила 81 тысячу рублей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на осуществление регулярных пассажирских перевозок автомобильным транспортом по пригородным маршрутам на сумму 1,15 млн. руб. а также субсидия на обеспечение мер по поддержке юридических лиц и ИП, осуществляющих перевозки пассажиров и багажа автомобильным транспортом на муниципальных маршрутах регулярных перевозок на территории Кировской области в сумме 549 тыс.руб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того за 2022 год израсходовано средств дорожного фонда муниципального округа на сумму 30415,0 тыс. руб. (с учетом наступивших сроков оплаты выполненных работ), что составляет 98 % от общего объема дорожного фон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е перевоз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по муниципальному округу осуществляет индивидуальный предприниматель Ходырев Сергей Николаевич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возка пассажиров осуществляется по 6 маршрутам. В 2022 году автобусным транспортом перевезено 5284 пассажира, в т.ч. 781 льготни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сфера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циальная сфера была и остается в центре внимания органов власти всех уровн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лучшение условий проживания, возможность получать качественные услуги образования и медицины, заниматься спортом и творчеством – те критерии, по которым оценивается уровень и качество жизни граждан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Style24"/>
        <w:tabs>
          <w:tab w:val="clear" w:pos="708"/>
          <w:tab w:val="left" w:pos="1065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образования является одним из приоритетных направлений в социальном развитии округа. Образовательный комплекс является ведущим социально-значимым направлением, отвечающим не только за образование, но и за воспитание подрастающего поко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/2023 учебном году в округе предоставляют образовательные услуги 5 организаций, в том числе:</w:t>
      </w:r>
    </w:p>
    <w:p>
      <w:pPr>
        <w:pStyle w:val="Style25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униципальная дошкольная образовательная организация (Детский сад «Солнышко»);</w:t>
      </w:r>
    </w:p>
    <w:p>
      <w:pPr>
        <w:pStyle w:val="Style25"/>
        <w:tabs>
          <w:tab w:val="clear" w:pos="708"/>
          <w:tab w:val="left" w:pos="72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государственные общеобразовательные организации (КОГОБУ СШ с УИОП пгт Богородское, КОГОБУ СШ с. Ошлань Богородского района, включающая в себя структурные подразделения в с. Ухтым, с. Хороши);</w:t>
      </w:r>
    </w:p>
    <w:p>
      <w:pPr>
        <w:pStyle w:val="Style25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муниципальные организации дополнительного образования (1 работает в сфере образования (Центр детского творчества) и 1 – в сфере культуры (Детская музыкальная школ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/2023 учебном году в школах округа обучается 289 учащийся. Осуществляется ежедневный подвоз в Богородскую среднюю школу 2–х учащихся из 2-х населенных пунктов (с. Спасское – 1 чел., д. Чирки – 1 чел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Численность воспитанников детского сада «Солнышко» и дошкольных групп при Ошланской средней школе составила 112 детей. Охват детей в возрасте от 1 года до 7 лет дошкольным образованием составляет 64,7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текущем учебном году в образовательных организациях Богородского муниципального округа численность работников составляет 120 человек, из них руководящих работников – 10, педагогических работников – 6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1 учителя общеобразовательных организаций в Богородском муниципальном округе в среднем приходится 7 обучающихся. По общеобразовательным организациям, расположенным в сельской и городской местности этот показатель существенно отличается. Так, в сельских школах на 1 учителя приходится в среднем 2 обучающихся, в городской – 12.</w:t>
      </w:r>
    </w:p>
    <w:p>
      <w:pPr>
        <w:pStyle w:val="Normal"/>
        <w:spacing w:lineRule="auto" w:line="276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 итогам 2022 года уровень среднемесячной заработной платы, установленный Соглашением по обеспечению уровня средней заработной платы педагогических работников, составил: дошкольного образования – 29322,0 руб. (план выполнен на 100 %), дополнительного образования – 22066,6 руб. (план выполнен на 100 %.).</w:t>
      </w:r>
    </w:p>
    <w:p>
      <w:pPr>
        <w:pStyle w:val="Normal"/>
        <w:spacing w:lineRule="auto" w:line="276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ельное образование детей осуществляет Центр детского творчества. На 1 января 2023 года в Центре детского творчества дополнительное образование идет по 23 программам, количество обучающихся составляет 326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полнительное образование детей в сфере культуры и искусства осуществляет Детская музыкальная школа (ДМШ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2 – 2023 учебном году в ДМШ обучается 25 учащихся (план – 25 учащихс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 «дорожной карты» по средней заработной плате педагогических работников дополнительного образования детей в сфере культуры за 2022 год составляет –34979,4 рублей.  План по Соглашению выполнен на 100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пеки и попечительства главное направление - это социальная поддержка опекунам (попечителям), приемным родителям и детям-сиротам, оставшимся без попечения родителей. В Богородском округе в настоящее время имеется 13 детей-сирот и детей, оставшихся без попечения родителей, находящихся в приемных семь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ультурно-досуговую деятельность в округе осуществляет муниципальное казенное учреждение культуры Богородский Центр культуры и досуга (Богородский ЦКД), в состав которого входят структурные территориальные подразделения: 1 районный Дом культуры и 4 сельских дома культуры (с. Ошлань, д.Таранки, с.Ухтым, с.Спасское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культуры работают 17 специалистов, из них 15 - специалисты культурно-досуговой деятельности. Высшее профильное образование имеет 1 специалист, среднее специальное профильное - 6 человек, без профильного образования - 50% сотрудников. Стаж работы у 63% специалистов свыше 10 лет.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ЦКД действует 44 клубных формирования, из них 23 для детей, в них занимаются 608 участников, из них 311 – дети до 14 л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лубные формирования ведут работу в различных направлениях: декоративно-прикладное творчество, спортивное, изобразительное искусство и 28 коллективов самодеятельного народного творчества. Все они работают на бесплатной основе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дним из главных достояний культуры округа является народный театр драмы, режиссер Л.Г. Калинина. Более 40 лет самодеятельный коллектив подтверждает звание «Народный». 2022 год для театра юбилейный, они отметили 45-лети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личество проведенных мероприятий Богородским ЦКД за 2022 года составило 606, их посетило – </w:t>
      </w:r>
      <w:r>
        <w:rPr>
          <w:sz w:val="28"/>
          <w:szCs w:val="28"/>
          <w:lang w:eastAsia="en-US"/>
        </w:rPr>
        <w:t>41591</w:t>
      </w:r>
      <w:r>
        <w:rPr>
          <w:sz w:val="28"/>
          <w:szCs w:val="28"/>
        </w:rPr>
        <w:t xml:space="preserve"> человек.  Общее количество участников мероприятий составило </w:t>
      </w:r>
      <w:r>
        <w:rPr>
          <w:sz w:val="28"/>
          <w:szCs w:val="28"/>
          <w:lang w:eastAsia="en-US"/>
        </w:rPr>
        <w:t>2996</w:t>
      </w:r>
      <w:r>
        <w:rPr>
          <w:sz w:val="28"/>
          <w:szCs w:val="28"/>
        </w:rPr>
        <w:t xml:space="preserve"> человек – это самодеятельные артисты, работники культуры и волонтеры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акже Богородский ЦКД осваивает новый формат мероприятий – онлайн.  Так, в сети интернет прошло 31 виртуальное мероприятие. Это различные мастер-классы, акции, флешмобы, праздничные концерты, онлайн-конкурсы, квизы, викторины. Было организовано 3 заочных фестиваля – конкурса вокально-хорового творчества. Самый масштабный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ый конкурс вокального творчества «Звездная дорожка», который проходил в мае - июне 2022 года. На конкурс поступило 665 заявок из районов области, и других регионов, и даже с ближнего зарубежья, в нем приняли участие 1218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учреждениях культуры зарегистрированы и активно ведутся группы в социальных сетях Одноклассники и Вконтакте, где можно узнать о всех событиях и новостях культуры округа. Так же создан и функционирует сайт учрежд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Богородский Дом культуры подключился к программе "Пушкинская карта". В данный момент ведется агитационная работа по привлечению молодежи для приобретения данных карт. За 2022 год было приобретено 6 билетов по Пушкинской кар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артисты Богородского ЦКД приняли участие в 28 областных, межрегиональных, всероссийских, международных конкурсах и фестивалях. Где получили различные награ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тупление денежных средств от основных видов уставной деятельности за 2022 год выполнено на 100% и составило 265,2 тыс. руб. </w:t>
      </w:r>
    </w:p>
    <w:p>
      <w:pPr>
        <w:pStyle w:val="Normal"/>
        <w:spacing w:lineRule="auto" w:line="27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огородский ЦКД в 2022 году приобретено основных средств на сумму 102,0 тыс.руб.:  а именно, музыкальная аппаратура приобретена во все сельские дома культуры (акустические колонки) на сумму 44,8 тыс.руб., а также швейная машина, микрофоны, утюг, новогодние костюмы.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иблиотечная деятельн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ые услуги в округе осуществляет муниципальное казенное учреждение культуры   Богородская централизованная библиотечная система (далее - ЦБС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2 года население округа обслуживало 8 сельских библиотек, центральная библиотека им. Павленкова Ф.Ф., Центральная детская библиот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сего в ЦБС работает 21 клуб по интересам различной направленности для всех категорий населения, из них 11 для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отчетный период зарегистрировано в библиотеках округа 5040 пользователей, количество посещений составило – 66860, всего выдано-105841 экземпляров книг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 ЦБС работает публичный Центр правовой информации, в котором зарегистрировано 10381 пользова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 израсходовано на пополнение книжных фондов 192,6 тыс. руб., приобретено 1154 экземпляров кни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тодико – библиографический отдел центральной библиотеки им. Павленкова Ф.Ф. в 2022 году продолжил издательскую деятельность. Было издано 6 сборников и 12 буклетов различной тематик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За истекший период текущего года от оказания платных услуг получено 65,0 тыс. руб. План по оказанию платных услуг выполнен на 100,0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молодежь округа в возрасте 14-35 лет составляет 485 челов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управлением по социальным вопросам администрации Богородского муниципального округа организовано и проведено 29 мероприятий, общее количество участников всех проводимых мероприятий составило более 1700 человек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Волонтерское движение Богородского округа включает в себя 48 участников. Ведется активная работа на сайте добро.ру. Все волонтерские мероприятия публикуются на официальном сайте Богородского муниципального округа, а также в группе ВКонтакте «Молодежь и спорт Богородского муниципального округа»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преле 2022 г. волонтеры приняли участие в марафоне добрых территорий «Добрая Вятка». Самые активные волонтеры были награждены дипломам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нтябре 2022 г. волонтеры Богородского округа принимали участие в межрайонном волонтерском форуме в г.Зуевк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а волонтера подали заявки на участие в областном конкурсе «Доброволец Вятского края». Победителем в номинации «Мастер добра» признан «серебряный волонтер» Самарина Нина Алексеевна. Ниной Алексеевной так же были направлены документы для участия в к</w:t>
      </w:r>
      <w:r>
        <w:rPr>
          <w:color w:val="000000"/>
          <w:sz w:val="28"/>
          <w:szCs w:val="28"/>
          <w:shd w:fill="FFFFFF" w:val="clear"/>
        </w:rPr>
        <w:t>онкурсе «Волонтер преподобного Серафима Саровского – 2022/2023». В марте 2023 года подведены итоги, Нина Алексеевна признана лауреатом в номинации «серебряный волонтер» с проектом</w:t>
      </w:r>
      <w:r>
        <w:rPr>
          <w:sz w:val="28"/>
          <w:szCs w:val="28"/>
        </w:rPr>
        <w:t xml:space="preserve"> «Восстановление церкви Покрова Пресвятой Богородицы в селе Ухтым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2022 год по данному направлению «Молодежная политика» было израсходовано 30,0 тыс. руб., годовой план выполнен на 100%.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физической культуры и спор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2022 год спортсмены Богородского муниципального округа приняли участие в 12-и физкультурно-спортивных мероприятиях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в 1-м межрайонном мероприят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2022 год на мероприятия в области физической культуры и спорта было израсходовано 30,0 тыс. руб. на приобретение сувениров участникам и победителям спортивных мероприятий, приобретение спортивного инвентаря (лыжи и лыжные ботинки) 16,0 тыс. руб., годовой план выполнен на 100 %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12 месяцев 2022 года в выполнении нормативов испытаний комплекса ГТО приняло участие 54 человека, из них получили знаки отличия 16 человек, из них золото -10, серебро-3, бронза -1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еть здравоохранения Богородского района представлена Богородским филиалом КОГБУЗ «Кировская клиническая больница №7 им. В.И.Юрловой», в структуру которой входят поликлиника на 114 посещения в смену, стационар на 16 круглосуточных коек и 5 коек дневного пребывания, 10 фельдшерско-акушерских пунктов и подстанцией № 33 п. Богородское КОГБУЗ «Станция скорой медицинской помощи г. Кирова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круге в 2022 году работали 7 врачей. Медицинский персонал со средним медицинским образованием составил 28 челове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2 году Богородский филиал Кировской клинической больницы №7 участвовал в реализации региональной программы модернизации первичного звена. В рамках программы в Богородский филиал поступило 2 эндоскопических аппарата: современный фиброколоноскоп с видеостойкой для исследования полости толстого кишечника, и современный фиброгастродуоденоскоп с видеостойкой, для исследования полости желудка и 12 перстной кишк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2022 году была закуплена новая современная мебель для кабинетов, установлена новая световая вывеска на поликлинике, приобретена стиральная маши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городского филиала больницы был получен новый автомобиль УАЗ (буханка).  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униципального архи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лномочий администрации округа является обеспечение формирования и содержания муниципального архи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хранении в Богородском муниципальном архиве на конец 2022 года находилось 28508 единицы хранения докум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 от организаций - источников комплектования архива управленческой документации постоянного срока хранения - 285 де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базу данных «Архивный фонд» внесено - 6038 единиц хран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о запросов – 495, в том числе: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авовых – 459 запроса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х – 25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х -11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системе электронного документооборота с органами Пенсионного фонда – 346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льный зал посетило – 10 пользов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457 консультации в рамках методической помощи организация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о на рассмотрение ЭПК при министерстве культуры и включено в состав Архивного фонда РФ описе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правленческой документации постоянного срока хранения на 376 де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окументов по личному составу 27 дел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ведена работа по переработке и усовершенствованию 3-х описей  фонда № 39 Богородской средней школы–  в количестве 183единиц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Архив принял участие в краеведческом чтении «Россия начинается с деревни», со статьей «История деревень в Богородском районе», участники чтения были познакомлены в каком фонде архива и какую информацию можно почерпнуть при составлении исторической справки о деревн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Так же, в связи с 35-летием Богородской районной организации ветеранов, была проведена встреча с ветеранами «Ознакомление с архивом и архивной информаци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ведено 2 экскурсии для учащихся школ, количество участников – 3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существления управленческих функций, совершенствования системы муниципального управления и хозяйственной деятельности администрации округа в 2022 году действовала муниципальная программа «Развитие муниципального управления в Богородском муниципальном округе на 2020-2024 год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круга в 2022 году работало 53 муниципальных служащих, в том числе, замещающих высшие должности – 3 чел., главные – 4 чел., ведущие – 9 чел., старшие – 31чел., младшей – 6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до 40 лет - 20 человек (37,7 %), от 41 до 50 лет - 19 человек (35,9 %), от 51 до 60 лет - 12 человек (22,6%), свыше 60 лет – 2 человека (3,8%) Таким образом, более половины численности муниципальных служащих составляют сотрудники молодого и среднего возрас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 муниципальных служащих имеют высшее образование, со средне-профессиональным образованием – 16 чел., 19 человек имеют более 15 лет муниципального стаж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подготовки лиц, замещающих должности муниципальной службы, в 2022 году было направлено на курсы повышения квалификации по основным вопросам деятельности органов местного самоуправления - 12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ажным направлением работы администрации является правотворческая деятельность. </w:t>
      </w:r>
      <w:r>
        <w:rPr>
          <w:bCs/>
          <w:sz w:val="28"/>
          <w:szCs w:val="28"/>
        </w:rPr>
        <w:t xml:space="preserve">В рамках исполнения полномочий, предусмотренных статьей 36 Устава Богородского муниципального округа в 2022 году </w:t>
      </w:r>
      <w:r>
        <w:rPr>
          <w:sz w:val="28"/>
          <w:szCs w:val="28"/>
        </w:rPr>
        <w:t xml:space="preserve">администрацией Богородского муниципального округа, было подготовлено и принято 1308 муниципальных правовых актов, в том числе актов, носящих нормативно-правовой характер - 138, правовых актов по административно-хозяйственной деятельности и кадровым вопросам администрации - 73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ормативные правовые акты прошли как внутреннюю, так и независимую правовую и антикоррупционную экспертизу. Главой Богородского муниципального округа в порядке правотворческой инициативы было направлено и принято Думой Богородского муниципального округа 75 проектов решений.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2 году с участием отдельных муниципальных служащих рассмотрено 35 представлений прокурора. По всем рассмотренным представлениям приняты решения. В отношении 20 муниципальных служащих и руководителей муниципальных учреждений вынесено дисциплинарное взыска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структурных подразделений администрации муниципального округа было рассмотрено 30 протестов прокурора района на действующие нормативные правовые акты и 16 замечаний на проекты нормативно-правовых актов. Все акты приведены в соответствие с действующим законодательством в установленные сро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2022 год на имя главы округа поступило 69 обращения граждан. В своих обращениях граждане обращались по вопросам: о предоставлении жилого помещения в социальный найм, об улучшении жилищных условий, о состоянии дорог, о капитальном ремонте жилищного фонда, об уличном освещении, об обращении с ТКО, о благоустройстве территории, о сносе домов непригодных для проживания, о сносе аварийных деревьев, о борьбе с борщевиком и прочее. На все обращения граждан даны ответы по существу в установленные сроки, согласно законодательст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года на приеме у главы округа побывало более 50 человек. Вопросы, задаваемые населением, в основном касались трудоустройства, жилищных и социальных вопросов. По всем вопросам приняты соответствующие решения и даны поручения ответственным лицам по выполнению поставленных вопро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официального сайта органов местного самоуправ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осуществлялась непрерывная работа по наполнению и актуализации информации, размещаемой на сайте органов местного самоуправления муниципального образования Богородский муниципальный округ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на сайте опубликовано около 11000 нормативных актов и информационных материалов, из которых 672 опубликованы в 2022 году. Кроме материалов администрации Богородского муниципального округа на сайте публикуются материалы прокуратуры, пункта полиции, налоговой инспекции и других организаций. Ежедневно официальный сайт посещает порядка 60 человек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и ЧС</w:t>
      </w:r>
    </w:p>
    <w:p>
      <w:pPr>
        <w:pStyle w:val="11"/>
        <w:shd w:fill="auto" w:val="clear"/>
        <w:spacing w:lineRule="auto" w:line="276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ля организации и осуществления мероприятий по гражданской обороне, защите населения и территории муниципального округа от чрезвычайных ситуаций природного и техногенного характера создана и действует комиссия по предупреждению и ликвидации чрезвычайных ситуаций и обеспечению пожарной безопасности Богородского муниципального округа (КЧС и ОПБ). В 2022 году проведено 10 заседаний.</w:t>
      </w:r>
    </w:p>
    <w:p>
      <w:pPr>
        <w:pStyle w:val="11"/>
        <w:shd w:fill="auto" w:val="clear"/>
        <w:spacing w:lineRule="auto" w:line="276"/>
        <w:ind w:left="20" w:right="20" w:firstLine="700"/>
        <w:rPr/>
      </w:pPr>
      <w:r>
        <w:rPr>
          <w:sz w:val="28"/>
          <w:szCs w:val="28"/>
        </w:rPr>
        <w:t>В ведении администрации Богородского муниципального округа, кроме организации и осуществления мероприятий по гражданской обороне, защите населения и территории муниципального округа от чрезвычайных ситуаций природного и техногенного характера, находится также деятельность антитеррористической комиссии. За 2022 год проведены 5 заседаний. В результате совместной работы с руководителями служб, отвечающих за безопасность жизнедеятельности населения, за последние 15 лет чрезвычайных ситуаций муниципального масштаба (природных, техногенных, ЧС на водных объектах) допущено не было.</w:t>
      </w:r>
    </w:p>
    <w:p>
      <w:pPr>
        <w:pStyle w:val="11"/>
        <w:shd w:fill="auto" w:val="clear"/>
        <w:spacing w:lineRule="auto" w:line="276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Проводились проверки объектов жизнеобеспечения округа. Проведена работа с директорами школ района по обеспечению антитеррористической безопасности, разработаны инструкции по антитеррористической безопасности при перевозке учеников школ округа на транспорте и нахождении в образовательных учреждениях. Ежегодно проводится проверка школ перед новым учебным годом.        </w:t>
      </w:r>
    </w:p>
    <w:p>
      <w:pPr>
        <w:pStyle w:val="11"/>
        <w:shd w:fill="auto" w:val="clear"/>
        <w:spacing w:lineRule="auto" w:line="276"/>
        <w:ind w:left="20" w:right="20" w:firstLine="700"/>
        <w:rPr/>
      </w:pPr>
      <w:r>
        <w:rPr>
          <w:sz w:val="28"/>
          <w:szCs w:val="28"/>
        </w:rPr>
        <w:t>За 2022 год в муниципальном округе произошло 12 пожаров (9 - за аналогичный период прошлого года). В 2022 году на пожарах погиб 1 чел., спасено – 10. Ущерб составил 2923,979 тыс. руб., спасено имущества на 19,2</w:t>
      </w:r>
      <w:bookmarkStart w:id="0" w:name="_GoBack"/>
      <w:bookmarkEnd w:id="0"/>
      <w:r>
        <w:rPr>
          <w:sz w:val="28"/>
          <w:szCs w:val="28"/>
        </w:rPr>
        <w:t>5 млн. руб.</w:t>
      </w:r>
    </w:p>
    <w:p>
      <w:pPr>
        <w:pStyle w:val="11"/>
        <w:shd w:fill="auto" w:val="clear"/>
        <w:spacing w:lineRule="auto" w:line="276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 местам возникновения наибольшее количество пожаров произошло в жилом секторе.</w:t>
      </w:r>
    </w:p>
    <w:p>
      <w:pPr>
        <w:pStyle w:val="Style23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2022 год мне, как главе муниципального округа, приходилось участвовать в решении вопросов, касающихся различных сфер жизнедеятельности округа, и нести ответственность перед Правительством области и населением за все, что происходит в округ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широкого информирования граждан о задачах местного самоуправления, его развитии, позитивном значении для обеспечения качества и уровня жизни населения, открытости власти проводились единые информационные дни, встречи в трудовых коллективах района, встречи с различными категориями насе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Дня работы органов местного самоуправления в целях информирования населения округа о деятельности органов местного самоу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о 11 встреч с населением в сельских населенных пунктах с приглашением руководителей пенсионного фонда, пункта полиции, пожарной части, центра социальной помощи семье и детям, МКП «ЖКХ» Богород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оведено 15 встреч с сотрудниками учреждений, предприятий Богородского муниципального округа по вопросам введения самообложения граждан на территории Богородского муниципального округ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кабре 2022 года проведено ежегодное оперативное совещание  с руководителями предприятий и организаций округ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недельно проводились планерки у главы, рабочие совещания  по решению вопросов местного значения.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воими полномочиями мне приходится представлять и защищать интересы муниципального округа по работе с другими муниципальными образованиями, с органами государственной власти. Вся работа построена на взаимодействии с Правительством области, министерствами и Законодательным Собранием Кировской области. Систематически принимаю участие в совещаниях при Губернаторе области, в   министерствах Кировской области, организую и контролирую работу по выполнению поручений Губернатора и Правительства области на территории Богород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9 февраля 2022 года по средствам видеосвязи проводился личный прием к руководителю приемной Президента Российской Федерации в Кировской области, главному федеральному инспектору по Кировской области Житеневу Г.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06 августа 2022 года состоялась </w:t>
      </w:r>
      <w:r>
        <w:rPr>
          <w:bCs/>
          <w:color w:val="000000"/>
          <w:sz w:val="28"/>
          <w:szCs w:val="28"/>
        </w:rPr>
        <w:t>рабочая поездка Губернатора Кировской области Соколова А.В. в Богородский муниципальный округ.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Богородский муниципальный округ возглавил новый глава. 31 августа 2022 года в результате открытого голосования депутатского корпуса главой избрана Соболева Александра Сергеевна. Официальное вступление в должность вновь избранного главы состоялось 02 сентября 2022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-11 сентября 2022 года прошли выборы Губернатора Кировской области и местный референдум по самообложению граждан на 2023 год. По результатам голосования Губернатором Кировской области избран Соколов А.В., референдум по самообложению граждан признан состоявшимся. Сумма сбора по референдуму осталась прежняя -  200 руб. с каждого зарегистрированного 18-летнего жителя. Данные средства будут направлены на благоустройство территорий населенных пунктов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4 сентября 2022 года на заседании Думы избран новый председатель Думы Богородского муниципального округа - Шелгинских Ирина Витальевна, исполнительный секретарь Богородского районного местного отделения политической партии «Единая Россия», начальник территориального отдела МФЦ в Богородском райо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в муниципальном округе так же проведено 5 заседаний публичных слуш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</w:rPr>
        <w:t xml:space="preserve">В 2022 году приняла участие в 13 очередных заседаниях </w:t>
      </w:r>
      <w:r>
        <w:rPr>
          <w:sz w:val="28"/>
          <w:szCs w:val="28"/>
        </w:rPr>
        <w:t>Думы Богородского муниципального округа, из них в 9 заседаниях -  в должности председателя Думы и в 4 -  в должности главы Богород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люсь на работе некоторых комиссий, которые возглавля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ведомственная координационная комиссия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</w:t>
      </w:r>
    </w:p>
    <w:p>
      <w:pPr>
        <w:pStyle w:val="Normal"/>
        <w:spacing w:lineRule="auto" w:line="276"/>
        <w:ind w:left="-284" w:right="-1" w:firstLine="992"/>
        <w:jc w:val="both"/>
        <w:rPr/>
      </w:pPr>
      <w:r>
        <w:rPr>
          <w:sz w:val="28"/>
          <w:szCs w:val="28"/>
        </w:rPr>
        <w:t>Администрацией Богородского муниципального округа постоянно проводится работа по взысканию недоимки в доход бюджета. За 2022 год проведено 12 заседаний межведомственной координационной комиссии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99 чел.) и 2 индивидуальных предпринимателя, 57 должников уплатили недоимку.  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в результате работы комиссии: 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>- по налоговым и неналоговым доходам 136,7 тыс. руб. из суммы задолженности 421,7 тыс. руб.;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>- по 58 направленным письмам от имени межведомственной координационной комиссии по обеспечению поступления налоговых платежей в бюджет  на сумму 112,5 тыс. руб.,  поступило в доход бюджета 95,2 тыс. руб.;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>- по 165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по арендной плате за землю и аренде имущества, в том числе за наем жилого помещения, из суммы задолженности 577,3 тыс. руб., недоимка погашена в сумме 155,4 тыс.руб.;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>- в результате работы комиссии по легализации заработной платы, поступило НДФЛ в доход бюджетов (по данным МРИ ФНС России № 10 по Кировской области) 19,0 тыс. руб., страховых взносов 38,0 тыс.руб.</w:t>
      </w:r>
    </w:p>
    <w:p>
      <w:pPr>
        <w:pStyle w:val="Normal"/>
        <w:spacing w:lineRule="auto" w:line="276"/>
        <w:ind w:left="-284"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за 2022 год из всей суммы задолженности 1 111,5 тыс. руб. поступило 406,3 тыс. руб. (без учета страховых взносов) или 36,6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бираемости налогов, увеличению налогооблагаемой базы будет продолже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жведомственная комиссия по противодействию коррупции Богород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Проведено 4 заседания комиссии, рассмотрено множество вопросов, связанных с осуществлением мероприятий по противодействию коррупции в 2021-2022 году, заслушаны с отчетами ответственные исполнители, утвержден план работы межведомственной комиссии на 2023 год.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жведомственная антинаркотическая комиссия 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16"/>
          <w:sz w:val="28"/>
          <w:szCs w:val="28"/>
        </w:rPr>
      </w:pPr>
      <w:r>
        <w:rPr>
          <w:sz w:val="28"/>
          <w:szCs w:val="28"/>
        </w:rPr>
        <w:t>За 2022 год проведено 4 заседания межведомственной антинаркотической комиссии. На заседаниях рассмотрено 13 вопросов, таких как: о наркоситуации в сфере немедицинского потребления наркотиков и противодействия их незаконному обороту на территории округа, об итогах социально-психологического тестирования в образовательных учреждениях муниципального округа и мерах по профилактике с обучающимися из «группы риска» и др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Межведомственная комиссия по профилактике правонарушений.</w:t>
      </w:r>
    </w:p>
    <w:p>
      <w:pPr>
        <w:pStyle w:val="1c"/>
        <w:spacing w:lineRule="auto" w:line="276" w:before="0" w:after="0"/>
        <w:ind w:firstLine="708"/>
        <w:rPr/>
      </w:pPr>
      <w:r>
        <w:rPr>
          <w:szCs w:val="28"/>
        </w:rPr>
        <w:t xml:space="preserve">В 2022 году проведено 4 заседания межведомственной комиссии по профилактике правонарушений. На заседаниях рассмотрено 11 вопросов, таких как: о состоянии правопорядка на территории Богородского муниципального округа, </w:t>
      </w:r>
      <w:r>
        <w:rPr>
          <w:rFonts w:eastAsia="Calibri"/>
          <w:szCs w:val="28"/>
        </w:rPr>
        <w:t>о</w:t>
      </w:r>
      <w:r>
        <w:rPr>
          <w:rFonts w:eastAsia="Calibri"/>
          <w:szCs w:val="28"/>
          <w:lang w:eastAsia="en-US"/>
        </w:rPr>
        <w:t xml:space="preserve"> дополнительных мерах по профилактике преступлений, совершенных дистанционным способом, в том числе в отношении лиц пожилого возраста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о мерах по профилактике преступлений насильственного характера, связанных с нападениями в образовательных учреждениях и д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должать работу по обеспечению устойчивого развития экономики и социальной стабильности, поддержки и развития производственного сектора экономики, социальной сферы и сферы жизнеобеспечения, сохранения трудового и ресурсного потенциала, увеличении собственной налогооблагаемой базы и пополнение бюджета округа за счет собственных дополнительных до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 конце своего выступления хочу поблагодарить депутатов Думы Богородского муниципального округа, руководителей всех уровней  за работу, проведенную в прошлом году,  выразить надежду на дальнейшее продолжение успешного сотруднич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Без интервала Знак"/>
    <w:qFormat/>
    <w:rPr>
      <w:rFonts w:ascii="Arial" w:hAnsi="Arial" w:eastAsia="Arial Unicode MS" w:cs="Arial"/>
      <w:kern w:val="2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spacing w:val="5"/>
      <w:sz w:val="21"/>
      <w:szCs w:val="21"/>
      <w:shd w:fill="FFFFFF" w:val="clear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</w:rPr>
  </w:style>
  <w:style w:type="character" w:styleId="Style21">
    <w:name w:val="Красная строка Знак"/>
    <w:basedOn w:val="Style19"/>
    <w:qFormat/>
    <w:rPr/>
  </w:style>
  <w:style w:type="character" w:styleId="Extendedtextshort">
    <w:name w:val="extendedtext-short"/>
    <w:qFormat/>
    <w:rPr/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ind w:firstLine="700"/>
      <w:jc w:val="both"/>
    </w:pPr>
    <w:rPr>
      <w:spacing w:val="5"/>
      <w:sz w:val="21"/>
      <w:szCs w:val="21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2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04:00Z</dcterms:created>
  <dc:creator>Admin</dc:creator>
  <dc:description/>
  <cp:keywords/>
  <dc:language>en-US</dc:language>
  <cp:lastModifiedBy>ORG_OTDEL</cp:lastModifiedBy>
  <cp:lastPrinted>2023-06-06T08:11:00Z</cp:lastPrinted>
  <dcterms:modified xsi:type="dcterms:W3CDTF">2023-06-08T05:50:00Z</dcterms:modified>
  <cp:revision>626</cp:revision>
  <dc:subject/>
  <dc:title>Работа районной Думы</dc:title>
</cp:coreProperties>
</file>