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08.06.2022                                                                                           № 48/336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 Внести следующие изменения в решение Думы Богородского муниципального округа  от  15.12.2021  №  42/303 «О бюджете Богородского муниципального округа на 2022 год и на плановый период 2023 и 2024 годов»  (далее - Решение) с изменениями, внесенными решениями Думы Богородского муниципального округа от 12.01.2022 № 44/315; от 09.03.2022 № 46/322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1.1. Пункт 4 Решения исключить.</w:t>
      </w:r>
      <w:r>
        <w:rPr>
          <w:b w:val="false"/>
          <w:bCs/>
          <w:szCs w:val="28"/>
        </w:rPr>
        <w:t xml:space="preserve"> </w:t>
      </w:r>
    </w:p>
    <w:p>
      <w:pPr>
        <w:pStyle w:val="Subtitle"/>
        <w:spacing w:lineRule="auto" w:line="360"/>
        <w:ind w:left="720" w:hanging="1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2. В пункте 19 слова «на 2022 год в сумме 282,2 тыс. рублей» заменить словами «на 2022 год в сумме 252,2 тыс. рублей»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3. Изложить в новой редакции согласно приложениям следующие приложения Решения: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 xml:space="preserve">6 «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</w:t>
        <w:tab/>
        <w:tab/>
        <w:t xml:space="preserve">№ 7 «Распределение бюджетных ассигнований  на 2023 и 2024 годы по разделам и подразделам, целевым статьям, (муниципальным программам Богородского муниципального округа и непрограммным направлениям деятельности), группам, подгруппам  видов расходов классификации расходов  бюджета»; </w:t>
        <w:tab/>
        <w:tab/>
        <w:tab/>
        <w:tab/>
        <w:tab/>
        <w:tab/>
        <w:tab/>
        <w:tab/>
        <w:tab/>
        <w:tab/>
        <w:tab/>
        <w:tab/>
        <w:tab/>
        <w:t xml:space="preserve">№ 8 «Ведомственная структура расходов бюджета Богородского муниципального округа на 2022 год»; </w:t>
        <w:tab/>
        <w:tab/>
        <w:tab/>
        <w:tab/>
        <w:tab/>
        <w:tab/>
        <w:tab/>
        <w:tab/>
        <w:t xml:space="preserve">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2 год.  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8"/>
          <w:szCs w:val="28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                        А.В. Растега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tabs>
          <w:tab w:val="clear" w:pos="720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круга                                                                     Е.В. Скорня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48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     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администрации   </w:t>
      </w:r>
    </w:p>
    <w:p>
      <w:pPr>
        <w:pStyle w:val="Normal"/>
        <w:tabs>
          <w:tab w:val="clear" w:pos="720"/>
          <w:tab w:val="left" w:pos="7088" w:leader="none"/>
          <w:tab w:val="left" w:pos="7513" w:leader="none"/>
        </w:tabs>
        <w:rPr/>
      </w:pPr>
      <w:r>
        <w:rPr>
          <w:sz w:val="28"/>
          <w:szCs w:val="28"/>
        </w:rPr>
        <w:t>Богородского муниципального  округа                                         С.В. Соломина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, 8(83333)2-12-6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2-06-08T14:17:00Z</cp:lastPrinted>
  <dcterms:modified xsi:type="dcterms:W3CDTF">2022-06-08T11:17:00Z</dcterms:modified>
  <cp:revision>59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