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 xml:space="preserve">Приложение № 2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 xml:space="preserve">к решению Думы Богородского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 xml:space="preserve">муниципального округа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>от 23.12.2020  № 29/219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 xml:space="preserve">( в редакции Думы Богородского </w:t>
      </w:r>
    </w:p>
    <w:tbl>
      <w:tblPr>
        <w:tblW w:w="107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2"/>
        <w:gridCol w:w="4716"/>
      </w:tblGrid>
      <w:tr>
        <w:trPr>
          <w:trHeight w:val="375" w:hRule="atLeast"/>
        </w:trPr>
        <w:tc>
          <w:tcPr>
            <w:tcW w:w="10788" w:type="dxa"/>
            <w:gridSpan w:val="2"/>
            <w:tcBorders/>
          </w:tcPr>
          <w:p>
            <w:pPr>
              <w:pStyle w:val="Normal"/>
              <w:ind w:right="-35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  <w:r>
              <w:rPr>
                <w:sz w:val="28"/>
                <w:szCs w:val="28"/>
              </w:rPr>
              <w:t>муниципального округа от             №      )</w:t>
            </w:r>
          </w:p>
        </w:tc>
      </w:tr>
      <w:tr>
        <w:trPr>
          <w:trHeight w:val="375" w:hRule="atLeast"/>
        </w:trPr>
        <w:tc>
          <w:tcPr>
            <w:tcW w:w="6072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16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Heading8"/>
        <w:rPr>
          <w:szCs w:val="28"/>
        </w:rPr>
      </w:pPr>
      <w:r>
        <w:rPr>
          <w:szCs w:val="28"/>
        </w:rPr>
        <w:t xml:space="preserve">ПЕРЕЧЕНЬ  </w:t>
      </w:r>
    </w:p>
    <w:p>
      <w:pPr>
        <w:pStyle w:val="Heading8"/>
        <w:rPr/>
      </w:pPr>
      <w:r>
        <w:rPr>
          <w:szCs w:val="28"/>
        </w:rPr>
        <w:t>главных администраторов доходов бюдж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Богородского муниципальн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закрепляемые за ними виды и подвид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оходов бюджет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городского муниципального округ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864"/>
        <w:gridCol w:w="6480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ого админист-ратора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/>
            </w:pPr>
            <w:r>
              <w:rPr>
                <w:sz w:val="22"/>
                <w:szCs w:val="22"/>
              </w:rPr>
              <w:t>Наименование главного администратор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правление финансов администрации Богородского муниципального округа</w:t>
            </w:r>
          </w:p>
        </w:tc>
      </w:tr>
      <w:tr>
        <w:trPr>
          <w:trHeight w:val="6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3 02994 14 0000 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муниципальных округ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7 01040 14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муниципальных округов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7 05040 14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муниципальных округ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1 18 02400 14 0000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упления в бюджеты муниципальных округов (перечисления из бюджетов муниципальных округов) по урегулированию расчетов между бюджетами бюджетной системы Российской Федерации по распределенным дохода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2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1 14 0000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округов на выравнивание бюджетной обеспеченност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15002 14 0000 150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муниципальных округов на поддержку мер по обеспечению сбалансированности бюдже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19999 14 0000 150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тации бюджетам муниципальны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19999 14 0001 150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муниципальных округов (на стимулирование развития муниципальных образований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14 0001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округов (субсидии на выполнение расходных обязательств муниципальных образований области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14 0056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субсидии бюджетам муниципальных округов (на повышение уровня подготовки лиц, занимающих муниципальные должности, и муниципальных служащих по основным вопросам деятельности органов местного самоуправления)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14 0050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округов (на стимулирование прироста налоговых поступлений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04000 14 0000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из бюджетов муниципальных округов (в бюджеты муниципальны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2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2 19 60010 14 0000 150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 xml:space="preserve">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25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</w:rPr>
              <w:t>Управление по социальным вопросам администрации Богородского муниципального округ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4 14 0000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4 14 0062 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округов (Богородский ЦКД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4 14 0063 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округов (Богородская ЦБС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4 14 0064 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округов (детский сад "Солнышко"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4 14 0066 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округов (Богородский Центр детского творчества оказание образовательных услуг по сертификатам дополнительного образования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4 14 0067 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округов (детский сад "Солнышко"за питание сотрудников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25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13 02064 14 0000 13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25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3 02994 14 0000 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муниципальных округ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25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14 02043 14 0000 41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25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4 02043 14 0000 44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90 14 0000 1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округ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5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16 10032 14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ее возмещение ущерба, причиненного муниципальному имуществу муниципальн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7 01040 14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муниципальных округов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7 05040 14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муниципальных округ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15020 14 0000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ициативные платежи, зачисляемые в бюджеты муниципальных округ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19 14 0000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бюджетам муниципальных округов на поддержку отрасли культур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14 0053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округов (на софинансирование инвестиционных программ и проектов развития общественной инфраструктуры муниципальных образований в Кировской области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14 0011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 по выплате  отдельным категориям специалистов, работающий в муниципальных учреждениях и проживающих в сельских населенных пунктах или поселках городского типа области , частичной компенсации расходов на оплату жилого помещения  и коммунальных услуг в виде ежемесячной денежной выплаты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14 0012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по возмещению расходов, связанных с предоставлением меры социальной поддержки, установленной абзацем первым части1 статьи 15 Закона Кировской области "Об образовании в Кировской области", с учетом положений части 3 статьи 17 указанного Закона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14 0014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на выполнение  отдельных государственных полномочий по осуществлению деятельности по опеке и попечительству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7 14 0001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кругов на содержание ребенка в семье опекуна и приемной семье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7 14 0002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кругов на  вознаграждение, причитающееся приемному родителю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9 14 0000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9999 14 0034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округов (на реализацию прав на получение общедоступного и бесплатного дошкольного образования  в муниципальных дошкольных общеобразовательных организациях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25 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4 04099 14 0000 150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негосударственных организаций в бюджеты муниципальных округ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7 04020 14 0000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ступления от денежных пожертвований, предоставляемых физическими лицами получателям средств бюджетов муниципальных округ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4050 14 0000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Прочие безвозмездные поступления в бюджеты муниципальных округ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25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2 19 60010 14 0000 150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 xml:space="preserve">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2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Администрация Богородского муниципального округа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08 07150 01 1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 (</w:t>
            </w:r>
            <w:r>
              <w:rPr>
                <w:sz w:val="21"/>
                <w:szCs w:val="21"/>
              </w:rPr>
              <w:t>сумма платежа (перерасчеты, недоимка и задолженность по соответствующему платежу, в том числе по отмененному)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2 14 0000 1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1 11 05024 14 0000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5034 14 0000 12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7014 14 0000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округам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34 14 0000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муниципальных округ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14 0001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 (за найм жилого помещения)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14 0002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 (за услуги водоснабжения, водоотведения, электроэнергию)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14 0004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 (за место на рынке)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13 02064 14 0000 13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3 02994 14 0000 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муниципальных округов</w:t>
            </w:r>
          </w:p>
        </w:tc>
      </w:tr>
      <w:tr>
        <w:trPr>
          <w:trHeight w:val="73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43 14 0000 4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73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43 14 0000 4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2 14 0000 4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</w:tr>
      <w:tr>
        <w:trPr>
          <w:trHeight w:val="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24 14 0000 4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собственности муниципальны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 16 07090 14 0000 1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округа</w:t>
            </w:r>
          </w:p>
        </w:tc>
      </w:tr>
      <w:tr>
        <w:trPr>
          <w:trHeight w:val="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2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1 16 10032 14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ее возмещение ущерба, причиненного муниципальному имуществу муниципальн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7 01040 14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муниципальных округов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7 05040 14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муниципальных округ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 17 14020 14 0000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редства самообложения граждан, зачисляемые в бюджеты муниципальных округов</w:t>
            </w:r>
          </w:p>
        </w:tc>
      </w:tr>
      <w:tr>
        <w:trPr>
          <w:trHeight w:val="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 17 15020 14 0000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Инициативные платежи, зачисляемые в бюджеты муниципальных округов</w:t>
            </w:r>
          </w:p>
        </w:tc>
      </w:tr>
      <w:tr>
        <w:trPr>
          <w:trHeight w:val="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 02 20216 14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 02 25511 14 0000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округов на проведение комплексных кадастровых работ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4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 02 25497 14 0000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кругов на реализацию мероприятий по обеспечению жильем молодых семей</w:t>
            </w:r>
          </w:p>
        </w:tc>
      </w:tr>
      <w:tr>
        <w:trPr>
          <w:trHeight w:val="84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2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 02 25555 14 0000 150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убсидии бюджетам муниципальных округов на реализацию программ формирования современной городской среды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4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 02 29999 14 0055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Прочие субсидии бюджетам муниципальных округов (на создание мест (площадок) накопления твердых коммунальных отходов)</w:t>
            </w:r>
          </w:p>
        </w:tc>
      </w:tr>
      <w:tr>
        <w:trPr>
          <w:trHeight w:val="84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 02 29999 14 0056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Прочие субсидии бюджетам муниципальных округов (на повышение уровня подготовки лиц, занимающих муниципальные должности, и муниципальных служащих по основным вопросам деятельности органов местного самоуправления)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2 02 29999 14 0058 150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Прочие субсидии бюджетам муниципальным округов (на проведение комплексных кадастровых работ)</w:t>
            </w:r>
          </w:p>
        </w:tc>
      </w:tr>
      <w:tr>
        <w:trPr>
          <w:trHeight w:val="84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 02 29999 14 0061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Прочие субсидии бюджетам муниципальных округов (на реализацию мероприятий по благоустройству сельских территорий)</w:t>
            </w:r>
          </w:p>
        </w:tc>
      </w:tr>
      <w:tr>
        <w:trPr>
          <w:trHeight w:val="84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 02 29999 14 0068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Прочие субсидии бюджетам муниципальных округов (на реализацию мероприятий, направленных на подготовку систем коммунальной инфраструктуры к работе в осенне-зимний период)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 02 30024 14 0002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по созданию в городских округах комиссий по делам несовершеннолетних и защите их прав и осуществлению деятельности в сфере профилактики безнадзорности и правонарушений несовершеннолетних, включая административную юрисдикцию )</w:t>
            </w:r>
          </w:p>
        </w:tc>
      </w:tr>
      <w:tr>
        <w:trPr>
          <w:trHeight w:val="84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 02 30024 14 0003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убвенции  бюджетам муниципальных округов на выполнение передаваемых полномочий  субъектов Российской Федерации (по хранению, комплектованию, учету и использованию архивных документов)</w:t>
            </w:r>
          </w:p>
        </w:tc>
      </w:tr>
      <w:tr>
        <w:trPr>
          <w:trHeight w:val="84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 02 30024 14 0015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округов на выполнение передаваемых полномочий субъектов Российской Федерации (на выполнение отдельных государственных полномочий по созданию и деятельности в муниципальных образованиях административных комиссий) </w:t>
            </w:r>
          </w:p>
        </w:tc>
      </w:tr>
      <w:tr>
        <w:trPr>
          <w:trHeight w:val="84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 02 30024 14 0016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 на выполнение отдельных государственных полномочий по защите населения от болезней, общих для человека и животных)</w:t>
            </w:r>
          </w:p>
        </w:tc>
      </w:tr>
      <w:tr>
        <w:trPr>
          <w:trHeight w:val="70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 02 30024 14 0045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в области обращения с животными в части организации мероприятий при осуществлении деятельности по обращению с животными без владельцев территории муниципальных округов)</w:t>
            </w:r>
          </w:p>
        </w:tc>
      </w:tr>
      <w:tr>
        <w:trPr>
          <w:trHeight w:val="70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082 14 0000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70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/>
              <w:t>2 02 35120 14 0000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 02 35469 14 0000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проведение Всероссийской переписи населения 2020 года</w:t>
            </w:r>
          </w:p>
        </w:tc>
      </w:tr>
      <w:tr>
        <w:trPr>
          <w:trHeight w:val="70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 02 49999 14 0065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муниципальных округов (на оборудование жилых помещений с печным отоплением многодетных малообеспеченных семей и семей, находящихся в социально опасном положении, автономными пожарными извещателями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 02 49999 14 0069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муниципальных округов (на стимулирование деятельности органов местного самоуправления Кировской области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926 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2 04 04099 14 0000 150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негосударственных организаций в бюджеты муниципальных округов</w:t>
            </w:r>
          </w:p>
        </w:tc>
      </w:tr>
      <w:tr>
        <w:trPr>
          <w:trHeight w:val="70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 07 04050 14 0000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Прочие безвозмездные поступления в бюджеты муниципальных округов</w:t>
            </w:r>
          </w:p>
        </w:tc>
      </w:tr>
      <w:tr>
        <w:trPr>
          <w:trHeight w:val="70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2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2 19 60010 14 0000 150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 xml:space="preserve">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                                                                      </w:t>
      </w:r>
      <w:r>
        <w:rPr/>
        <w:t>______________</w:t>
      </w:r>
    </w:p>
    <w:sectPr>
      <w:footerReference w:type="default" r:id="rId2"/>
      <w:type w:val="nextPage"/>
      <w:pgSz w:w="11906" w:h="16838"/>
      <w:pgMar w:left="851" w:right="567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9">
    <w:name w:val="Основной шрифт абзаца"/>
    <w:qFormat/>
    <w:rPr/>
  </w:style>
  <w:style w:type="character" w:styleId="Blk">
    <w:name w:val="blk"/>
    <w:basedOn w:val="Style9"/>
    <w:qFormat/>
    <w:rPr/>
  </w:style>
  <w:style w:type="character" w:styleId="Style10">
    <w:name w:val="Верхний колонтитул Знак"/>
    <w:basedOn w:val="Style9"/>
    <w:qFormat/>
    <w:rPr>
      <w:sz w:val="24"/>
      <w:szCs w:val="24"/>
    </w:rPr>
  </w:style>
  <w:style w:type="character" w:styleId="Style11">
    <w:name w:val="Нижний колонтитул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24" w:before="60" w:after="0"/>
      <w:ind w:firstLine="720"/>
      <w:jc w:val="both"/>
    </w:pPr>
    <w:rPr>
      <w:sz w:val="28"/>
      <w:szCs w:val="20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8:05:00Z</dcterms:created>
  <dc:creator>Татьяна Симахина</dc:creator>
  <dc:description/>
  <cp:keywords/>
  <dc:language>en-US</dc:language>
  <cp:lastModifiedBy>User7</cp:lastModifiedBy>
  <cp:lastPrinted>2021-08-05T08:27:00Z</cp:lastPrinted>
  <dcterms:modified xsi:type="dcterms:W3CDTF">2021-10-20T08:30:00Z</dcterms:modified>
  <cp:revision>63</cp:revision>
  <dc:subject/>
  <dc:title>Администраторы</dc:title>
</cp:coreProperties>
</file>