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23.12.2020                                  </w:t>
        <w:tab/>
        <w:t>№ 29/219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1 год и на плановый период 2022 и 2023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1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02 840,9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02 840,9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2 и 2023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2 год в сумме  97 424,6 тыс. рублей и на 2023 год в сумме  98 141,7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2 год в сумме  97 424,6  тыс. рублей и на 2023 год в сумме 98 141,7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2 год в сумме  0,0 рублей и на 2023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1 год и на плановый период 2022 и 2023 годов согласно приложению № 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Утвердить перечень главных администраторов доходов бюджета Богородского муниципального округа и закрепляемые за ними виды и подвиды  доходов бюджета Богородского муниципального округа согласно приложению   № 2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5. Утвердить перечень главных администраторов источников финансирования дефицита бюджета Богородского муниципального округа и закрепляемые за ними статьи источников финансирования дефицита бюджета Богородского муниципального округа согласно приложению № 3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6. Утвердить перечень и коды статей источников финансирования дефицита бюджета Богородского муниципального округа согласно приложению     №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1 год согласно приложению №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2 и 2023 годов согласно приложению № 6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1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7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10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2 и 2023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Богородского муниципального округа на 2021 год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едомственную структуру расходов бюджета Богородского муниципального округа на 2022 и 2023  годы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1 год согласно приложению №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2 и 2023 годы согласно приложению №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Утвердить источники финансирования дефицита бюджета Богородского муниципального округа на 2021 год согласно приложению № 1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Утвердить источники финансирования дефицита бюджета Богородского муниципального округа на 2022 и 2023 годы согласно  приложению       № 1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1 год на исполнение публичных нормативных обязательств в сумме   821,0 тыс. рублей, на 2022 год – 897,0 тыс. рублей, на 2023 год – 897,0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перечень публичных нормативных обязательств, подлежащих исполнению за счет средств бюджета Богородского муниципального округа в 2021 году  согласно приложению № 1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Утвердить перечень публичных нормативных обязательств, подлежащих исполнению за счет средств бюджета Богородского муниципального округа на 2022 и 2023 годы, и распределение бюджетных ассигнований по ним согласно приложению № 16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 год в сумме 1000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2 год – 50,0 тыс. рублей, на 2023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2 год в сумме 1254,6 тыс. рублей и на 2023 год в сумме 2 570,2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ловием для расходования межбюджетных трансфертов из областного бюджета на текущий (свыше 100 тыс. рублей) и капитальный ремонт, реконструкцию, модернизацию и капитальное строительство объектов муниципальной собственности, на приобретение оборудования (свыше 100 тыс. рублей), на финансовое обеспечение дорожной деятельности в отношении автомобильных дорог общего пользования местного значения является централизация закупок в соответствии с Федеральным законом от 05.04.2013 № 44-ФЗ «О контрактной системе в сфере закупок 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численности работников органов местного самоуправления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 xml:space="preserve">учреждений), за исключением случаев когда федеральными законами или законами Кировской области органы местного самоуправления наделяются отдельными государственными полномочиями.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 предельный объём муниципального внутреннего долга Богородского муниципального округа на 2021 год в сумме 0,0 рублей; на 2022 год в сумме 0,0  рублей; на 2023 год в сумме 0,0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6. Утвердить  верхний предел  муниципального внутреннего долга Богородского муниципального округа на 1 января 2022 года – 0,0  рублей, на 1 января 2023 года – 0,0 рублей, на 1 января 2024 года – 0,0  рублей;  в том числе установить верхний предел долга по муниципальным гарантиям Богородского муниципального округа на 1 января 2022 года в сумме 0,0  рублей, на 1 января 2023 года – 0,0  рублей, на 1 января 2024 года – 0,0  рублей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27. Утвердить  верхний предел  муниципального внешнего долга Богородского муниципального округа на 1 января 2022 года – 0,0 рублей, на 1 января 2023 года – 0,0  рублей, на 1 января 2024 года – 0,0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1 год в сумме 13 589,4 тыс. рублей, на 2022 год в сумме 12 112,1 тыс. рублей, на 2023 год в сумме 11 834,8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городского округа Кировской области от 20.12.2019 № 12/7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 Установить, что в 2021-2023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1. Установить, что в 2021-2023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3. Установить, что в 2021-2023 годах муниципальные гарантии Богородского муниципального округа не предоставляютс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34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35. Ввести мораторий на установление в 2021 году налоговых льгот и преференций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36. Настоящее решение  вступает в силу с 1 января 2021 года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Богородского муниципального округа    А.С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А.В. Растегаев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http://www.munbo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RePack by SPecialiST</cp:lastModifiedBy>
  <cp:lastPrinted>2020-12-24T09:28:00Z</cp:lastPrinted>
  <dcterms:modified xsi:type="dcterms:W3CDTF">2020-12-24T12:13:00Z</dcterms:modified>
  <cp:revision>46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