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 решению Думы Богород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униципральн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3.12.2020  № 29/219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10788" w:type="dxa"/>
            <w:gridSpan w:val="2"/>
            <w:tcBorders/>
          </w:tcPr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64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лавного адми-нист-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14 0000 15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5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на стимулирование прироста налоговых поступл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14 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КД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ая ЦБС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1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1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озмещению расходов, связанных с предоставлением меры социальной поддержки, установленной абзацем первым части1 статьи 15 Закона Кировской области "Об образовании в Кировской области", с учетом положений части 3 статьи 17 указанного Зако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 вознаграждение, причитающееся приемному родител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3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1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1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2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4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503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55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8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проведение комплексных кадастровых работ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6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оприятий по благоустройству сельских территорий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муниципальны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на выполнение отдельных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4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муниципальных округов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546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05:00Z</dcterms:created>
  <dc:creator>Татьяна Симахина</dc:creator>
  <dc:description/>
  <cp:keywords/>
  <dc:language>en-US</dc:language>
  <cp:lastModifiedBy>User7</cp:lastModifiedBy>
  <cp:lastPrinted>2019-11-29T14:03:00Z</cp:lastPrinted>
  <dcterms:modified xsi:type="dcterms:W3CDTF">2020-12-23T11:38:00Z</dcterms:modified>
  <cp:revision>40</cp:revision>
  <dc:subject/>
  <dc:title>Администраторы</dc:title>
</cp:coreProperties>
</file>