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 бюджету Богород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на  2021 год и на плановый период 2022 и 2023 годов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b/>
        </w:rPr>
        <w:tab/>
      </w:r>
      <w:r>
        <w:rPr/>
        <w:t>Формирование основных параметров  бюджета  Богородского муниципального округа на планируемый период осуществлялось в соответствии с основными направлениями налоговой и бюджетной политики  Кировской области, Богородского муниципального округа, основано на показателях прогноза социально-экономического развития области, 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Основные характеристики проекта  бюджета Богородского муниципального округа на 2021 год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Исходя из подходов и особенностей формирования бюджета Богородского муниципального округа на 2021 год, основные параметры  проекта бюджета Богородского муниципального округа прогнозируются в следующих показателях: объем доходов бюджета составит 102 840,9 тыс.руб., в том числе налоговые и неналоговые доходы 25 770,0 тыс.руб., объем безвозмездных перечислений запланирован в соответствии с Законом Кировской области «Об областном  бюджете на 2021 год и на плановый период 2022 и 2023 годов» и составит  – 77 025,9 тыс. рублей</w:t>
      </w:r>
      <w:r>
        <w:rPr/>
        <w:t>, объем прочих безвозмездных поступлений 45,0 тыс.руб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80"/>
        <w:gridCol w:w="1032"/>
        <w:gridCol w:w="109"/>
        <w:gridCol w:w="1276"/>
        <w:gridCol w:w="1275"/>
        <w:gridCol w:w="993"/>
        <w:gridCol w:w="149"/>
        <w:gridCol w:w="701"/>
      </w:tblGrid>
      <w:tr>
        <w:trPr>
          <w:trHeight w:val="198" w:hRule="atLeast"/>
        </w:trPr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ыс.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89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за 2019 год по консолидированному бюджету района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 2020 г по бюджету городск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2020 г по  бюджету городск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на 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(снижение), %</w:t>
            </w:r>
          </w:p>
        </w:tc>
      </w:tr>
      <w:tr>
        <w:trPr>
          <w:trHeight w:val="243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гноз 2021 к оценке 2020 г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гноз 2021 к факту 2019 года </w:t>
            </w:r>
          </w:p>
        </w:tc>
      </w:tr>
      <w:tr>
        <w:trPr>
          <w:trHeight w:val="54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ходы – всего,</w:t>
            </w:r>
            <w:r>
              <w:rPr>
                <w:color w:val="000000"/>
                <w:sz w:val="24"/>
                <w:szCs w:val="24"/>
              </w:rPr>
              <w:t xml:space="preserve"> из них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216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3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3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84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0,6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9,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7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,3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9,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6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4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9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8,6</w:t>
            </w:r>
          </w:p>
        </w:tc>
      </w:tr>
      <w:tr>
        <w:trPr>
          <w:trHeight w:val="55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847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1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 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0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,8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Расходы –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267,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3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 1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8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0,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Дефицит (профицит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50,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 7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>В структуре собственных доходов проекта  бюджета Богородского муниципального округа на 2021 год существенных изменений не произошло. Налоговые доходы составляют 21,2 % (21731,1,0 тыс.руб.), неналоговые доходы 3,9 % (4038,9 тыс.руб.), безвозмездные поступления 74,9 % (77 070,9 тыс.руб.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бюджета Богородского муниципального округа</w:t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1 -2023 годы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араметры доходов бюджета Богородского муниципального округа на 2021 год и </w:t>
      </w:r>
      <w:r>
        <w:rPr>
          <w:bCs/>
          <w:sz w:val="28"/>
          <w:szCs w:val="28"/>
        </w:rPr>
        <w:t xml:space="preserve">на плановый период </w:t>
        <w:br/>
        <w:t>2022  и 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формированы по показателям прогнозируемых объемов поступлений, представленных главными администраторами доходов  бюджета.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-экономического развития Кировской области по второму (базовому) вариан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муниципального округа на очередной год  не предусматривается передача дополнительных нормативов отчислений от федеральных и (или) региональных налогов и сборов, заменяющих  дотацию на выравнивание бюджетной обеспеч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доходов бюджета Богородского муниципального округа на 2021 год по собственным доходам ( с учетом  доходов от оказания платных услуг) предусматривается в сумме 25 77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и 2023 годы 26 481,8 тыс.руб. и 27 710,4 тыс.руб. соответственно.(Приложение № 1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ступления на 2021 год выше на 3 662,8 тыс.руб. уточненного плана 2020 года. </w:t>
      </w:r>
    </w:p>
    <w:p>
      <w:pPr>
        <w:pStyle w:val="TextBodyIndent"/>
        <w:ind w:left="0" w:right="-2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бственных доходов проекта  бюджета Богородского муниципального округа на 2021 год приведены в таблице:</w:t>
      </w:r>
    </w:p>
    <w:p>
      <w:pPr>
        <w:pStyle w:val="TextBodyIndent"/>
        <w:ind w:left="0" w:right="-22"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                                                                       </w:t>
      </w:r>
      <w:r>
        <w:rPr>
          <w:sz w:val="28"/>
          <w:szCs w:val="28"/>
          <w:highlight w:val="cyan"/>
        </w:rPr>
        <w:t>тыс.руб.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131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ервоначальный 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уточненный на 01.11.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на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+/- (гр.4-гр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роста (снижения) (гр.4/г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,+/- (гр.4-гр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роста (снижения) (гр.4/гр.3)</w:t>
            </w:r>
          </w:p>
        </w:tc>
      </w:tr>
      <w:tr>
        <w:trPr>
          <w:trHeight w:val="48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2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логовые,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4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кцизы по подакцизным тов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42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.налог на вменен.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7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налог взимаемый в связи с применением упрощенной сист.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иный с/х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госпошлина за нотар.действия 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7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муниц.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платные услуги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 за комм.услуги, доходы от компенсации затра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 w:before="0" w:after="0"/>
        <w:ind w:firstLine="709"/>
        <w:contextualSpacing/>
        <w:rPr>
          <w:szCs w:val="28"/>
        </w:rPr>
      </w:pPr>
      <w:r>
        <w:rPr>
          <w:szCs w:val="28"/>
        </w:rPr>
        <w:t>В прогнозе доходов бюджета Богородского муниципального округа на 2021 год учтена недоимка по налоговым, неналоговым  платежам без учета недоимки отсутствующих должников, организаций, не осуществляющих деятельность, а также находящихся в процедурах банкротства. Данные сведения подтверждены налоговым органом и главными администраторами доходных источников.</w:t>
      </w:r>
    </w:p>
    <w:p>
      <w:pPr>
        <w:pStyle w:val="2"/>
        <w:spacing w:lineRule="auto" w:line="276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76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 xml:space="preserve">Объем недоимки по налоговым и неналоговым доходам, </w:t>
        <w:br/>
        <w:t>включенный в доходную часть  бюджета Богородского муниципального округа на 202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Cs w:val="28"/>
        </w:rPr>
        <w:t>год</w:t>
      </w:r>
    </w:p>
    <w:p>
      <w:pPr>
        <w:pStyle w:val="2"/>
        <w:spacing w:lineRule="auto" w:line="276" w:before="0" w:after="0"/>
        <w:contextualSpacing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276"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тыс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84"/>
        <w:gridCol w:w="2758"/>
        <w:gridCol w:w="2483"/>
      </w:tblGrid>
      <w:tr>
        <w:trPr>
          <w:trHeight w:val="23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едоимки по налоговым и неналоговым доходам без учета недоимки отсутствующих должников и организаций, находящихся в процедурах банкротства  в бюджет по состоянию на 01.08.2020 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едоимки, учтенная в доходах  </w:t>
            </w:r>
            <w:r>
              <w:rPr>
                <w:b/>
              </w:rPr>
              <w:t>бюджета Богородского муниципального округа</w:t>
            </w:r>
            <w:r>
              <w:rPr/>
              <w:t>( по нормативам отчислений)</w:t>
            </w:r>
          </w:p>
        </w:tc>
      </w:tr>
      <w:tr>
        <w:trPr>
          <w:trHeight w:val="2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хознало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недоимка по налоговым доходам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9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ю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имущества(плата за найм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едоимка по неналоговым дохода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доим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В целях финансового обеспечения дорожной деятельности в составе   бюджета Богородского муниципального округа сформирован дорожный фон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гнозируемые объемы доходов бюджета Богородского муниципального округа, формирующие ассигнования дорожного фонда на 2021 год, приведены в нижеследующей таблице.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67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гнозируемые объемы доходов   бюджета Богородского муниципального округа, формирующие ассигнования дорожного фонда Богородского муниципального округ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запланированные в бюджете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181,4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 408,0</w:t>
            </w:r>
          </w:p>
        </w:tc>
      </w:tr>
      <w:tr>
        <w:trPr>
          <w:trHeight w:val="58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доход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формирующие ассигнования дорожного фонда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89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четах прогноза по </w:t>
      </w:r>
      <w:r>
        <w:rPr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color w:val="000000"/>
          <w:sz w:val="28"/>
          <w:szCs w:val="28"/>
        </w:rPr>
        <w:t xml:space="preserve"> на 2021 год учтены расчеты, представленные главным администратором доходов бюджета –Межрайонной налоговой инспекцией ФНС № 10 по Кировской области,  основ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Богородского муниципального округа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ступления </w:t>
      </w:r>
      <w:r>
        <w:rPr>
          <w:b/>
          <w:i/>
          <w:szCs w:val="28"/>
        </w:rPr>
        <w:t>налога на доходы физических лиц</w:t>
      </w:r>
      <w:r>
        <w:rPr>
          <w:szCs w:val="28"/>
        </w:rPr>
        <w:t xml:space="preserve"> с доходов, источником которых является налоговый агент, рассчитан исходя из фонда оплаты труда с учетом объема налоговых льгот (стандартные, социальные, имущественные, профессиональные вычеты), предусмотренных статьями </w:t>
        <w:br/>
        <w:t>217 – 221 части второй Налогового кодекса Российской Федерации, сложившихся за отчетный финансовый год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рогнозируемый фонд оплаты труда, согласованный в Министерстве экономического развития Кировской области составил: на 2021 год – 347 912 тыс.руб. (с динамикой роста к оценке 2020 года 102 %).  Прогноз поступления </w:t>
      </w:r>
      <w:r>
        <w:rPr>
          <w:b/>
          <w:i/>
          <w:szCs w:val="28"/>
        </w:rPr>
        <w:t xml:space="preserve">налога </w:t>
      </w:r>
      <w:r>
        <w:rPr>
          <w:szCs w:val="28"/>
        </w:rPr>
        <w:t>составил в сумме 12 550,1 тыс. руб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Поступления налога на доходы физических лиц с иных доходов, </w:t>
        <w:br/>
        <w:t xml:space="preserve"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 Прогноз поступления </w:t>
      </w:r>
      <w:r>
        <w:rPr>
          <w:b/>
          <w:i/>
          <w:szCs w:val="28"/>
        </w:rPr>
        <w:t xml:space="preserve">налога </w:t>
      </w:r>
      <w:r>
        <w:rPr>
          <w:szCs w:val="28"/>
        </w:rPr>
        <w:t>составил в сумме 59,7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ых нормативов отчислений в бюджет Богородского муниципального округа, поступления налога на доходы физических лиц на 2021 год в целом прогнозируются в объеме 12 609,8 тыс. рублей, что выше  плана текущего года на 1 218,6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ыс.руб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417"/>
        <w:gridCol w:w="1276"/>
      </w:tblGrid>
      <w:tr>
        <w:trPr>
          <w:trHeight w:val="23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/>
              <w:t>Первоначальный план 2020/плановый ФОТ на 2020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клонение прогноза 2021 года к первоначальному плану 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 </w:t>
            </w:r>
            <w:r>
              <w:rPr>
                <w:b/>
                <w:sz w:val="24"/>
                <w:szCs w:val="24"/>
              </w:rPr>
              <w:t>бюджета</w:t>
            </w:r>
            <w:r>
              <w:rPr>
                <w:sz w:val="24"/>
                <w:szCs w:val="24"/>
              </w:rPr>
              <w:t xml:space="preserve"> Богород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1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9 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9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 д</w:t>
      </w:r>
      <w:r>
        <w:rPr>
          <w:b/>
          <w:i/>
          <w:sz w:val="28"/>
          <w:szCs w:val="28"/>
        </w:rPr>
        <w:t>оходов от поступлений акцизов по подакцизным товара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читан Министерством финансов Кировской области исходя из ожидаемой оценки поступления в текущем году с применением коэффициентов изменения ставок и нормативов отчислений. Прогнозируемый объем поступления в 2021 году составляет 3 181,4 тыс. рублей со снижением к уточненному плану текущего года на 1,0 тыс. рублей.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я </w:t>
      </w:r>
      <w:r>
        <w:rPr>
          <w:b/>
          <w:i/>
          <w:sz w:val="28"/>
          <w:szCs w:val="28"/>
        </w:rPr>
        <w:t>единог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а на вмененный доход</w:t>
      </w:r>
      <w:r>
        <w:rPr>
          <w:sz w:val="28"/>
          <w:szCs w:val="28"/>
        </w:rPr>
        <w:t xml:space="preserve"> рассчитан на основании  показателей налоговой отчетности.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6.2012 N 97-ФЗ с 1 января 2021 года единый налог на вмененный доход прекращает свое действие. Прогноз поступления составил 295,0 тыс. рублей (с учетом недоимки в сумме 3,9 тыс.руб.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налога на имущество организаций</w:t>
      </w:r>
      <w:r>
        <w:rPr>
          <w:sz w:val="28"/>
          <w:szCs w:val="28"/>
        </w:rPr>
        <w:t xml:space="preserve"> на 2021 год базировался на показателях налоговой базы отчетного налогового период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установленных нормативов отчислений в бюджет Богородского муниципального округа (20%) поступления налога на имущество организаций на 2021 год прогнозируются в объеме 190,9 тыс. рублей, что ниже уточненного плана текущего года на 2,3 тыс. рублей (на 1,2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единого сельхозналога</w:t>
      </w:r>
      <w:r>
        <w:rPr>
          <w:sz w:val="28"/>
          <w:szCs w:val="28"/>
        </w:rPr>
        <w:t xml:space="preserve"> на 2021 год не прогнозируются  в соответствии с данными главного администратора доходов бюджет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sz w:val="28"/>
          <w:szCs w:val="28"/>
        </w:rPr>
        <w:t xml:space="preserve">, прогнозировались на основе показателей налоговой базы отчетного налогового периода – 2019 года. Прогноз на 2021 год составил 2 865,0 тыс.руб. (с учетом недоимки 21 тыс.руб.) и рассчитан с  применением коэффициента роста показателя «оборот малых предприятий» (1,049). По сравнению с первоначальным планом 2020 года, увеличение составило 2 655,4 тыс. руб. ввиду увеличения норматива отчислений (в 2020 году норматив 10 %, в  2021 году норматив 100 % в бюджет муниципального округ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рассчитан в сумме 1 813 тыс.рублей (в том числе недоимка 10,0 тыс.руб.)  в соответствии с налоговой отчетностью за 2019 год. По сравнением с первоначальным планом 2020 года, увеличение составило 130,5 тыс.руб. или 8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оступление </w:t>
      </w:r>
      <w:r>
        <w:rPr>
          <w:b/>
          <w:i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>спрогнозировано в соответствии с налоговой отчетностью за 2019 год в сумме 433 тыс.руб., в том числе недоимка 15,0 тыс.рублей. По сравнением с первоначальным планом 2020 года, снижение составило 38 тыс.руб. или 8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по </w:t>
      </w:r>
      <w:r>
        <w:rPr>
          <w:b/>
          <w:i/>
          <w:sz w:val="28"/>
          <w:szCs w:val="28"/>
        </w:rPr>
        <w:t>государственной пошлине</w:t>
      </w:r>
      <w:r>
        <w:rPr>
          <w:sz w:val="28"/>
          <w:szCs w:val="28"/>
        </w:rPr>
        <w:t xml:space="preserve"> учитывались предложения главного администратора, основанные на фактическом поступлении за прошедший год и ожидаемом исполнении плановых назначений текущего года. Прогноз госпошлины на 2021 год составил 335 тыс.руб.</w:t>
      </w:r>
      <w:r>
        <w:rPr>
          <w:i/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, предусмотренный в доходной части  бюджета Богородского муниципального округа на 2021 год, спрогнозирован в сумме 4 038,9 тыс. рублей, что выше уточненного плана текущего года на 366,9 тыс. рублей, или на 10,0 %. </w:t>
      </w:r>
    </w:p>
    <w:p>
      <w:pPr>
        <w:pStyle w:val="2"/>
        <w:spacing w:before="240" w:after="0"/>
        <w:ind w:firstLine="709"/>
        <w:rPr/>
      </w:pPr>
      <w:r>
        <w:rPr>
          <w:szCs w:val="28"/>
        </w:rPr>
        <w:t>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дминистрируемых доходов.</w:t>
      </w:r>
    </w:p>
    <w:p>
      <w:pPr>
        <w:pStyle w:val="2"/>
        <w:spacing w:before="240" w:after="0"/>
        <w:ind w:firstLine="709"/>
        <w:rPr/>
      </w:pPr>
      <w:r>
        <w:rPr>
          <w:szCs w:val="28"/>
        </w:rPr>
        <w:t>Объемы поступлений неналоговых доходов представлены в следующих сум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</w:rPr>
        <w:t>доходам от арендной платы за земельные участк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13,4 тыс. рублей с учетом недоимки 32,0 тыс.руб., что выше уточненного плана 2020 года на 13 % или на 79,4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</w:rPr>
        <w:t>доходам от сдачи в аренду имущества, находящегося в муниципальной собственности</w:t>
      </w:r>
      <w:r>
        <w:rPr>
          <w:sz w:val="28"/>
          <w:szCs w:val="28"/>
        </w:rPr>
        <w:t xml:space="preserve">  467,6 тыс. рублей с  переоценкой размера арендной платы с применением индекса- дефлятора объема платных услуг на 2020 год – 1.045 ,что выше уточненного плана 2020 года на 99,7 тыс.руб. или на  27 %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рочим доходам от использования муниципального имущества</w:t>
      </w:r>
      <w:r>
        <w:rPr>
          <w:sz w:val="28"/>
          <w:szCs w:val="28"/>
        </w:rPr>
        <w:t xml:space="preserve">   589,1 тыс.руб. с учетом недоимки 34 тыс.руб., что выше уточненного плана текущего года на 111,2 тыс.руб.или 23 %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лате за негативное воздействие на окружающую среду</w:t>
      </w:r>
      <w:r>
        <w:rPr>
          <w:sz w:val="28"/>
          <w:szCs w:val="28"/>
        </w:rPr>
        <w:t xml:space="preserve">  123,8 тыс. рублей, (данные предоставлены главным администратором Управлением Росприроднадзора по Кировской област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по </w:t>
      </w:r>
      <w:r>
        <w:rPr>
          <w:bCs/>
          <w:i/>
          <w:sz w:val="28"/>
          <w:szCs w:val="28"/>
        </w:rPr>
        <w:t>штрафам</w:t>
      </w:r>
      <w:r>
        <w:rPr>
          <w:bCs/>
          <w:sz w:val="28"/>
          <w:szCs w:val="28"/>
        </w:rPr>
        <w:t xml:space="preserve">  10 тыс. рублей, что ниже уточненного плана 2020 года на 8 тыс.руб. Д</w:t>
      </w:r>
      <w:r>
        <w:rPr>
          <w:sz w:val="28"/>
          <w:szCs w:val="28"/>
        </w:rPr>
        <w:t xml:space="preserve">анные предоставлены главным администратором доходного источника, учтены изменения законодательства по порядку зачисления штрафов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</w:t>
      </w:r>
      <w:r>
        <w:rPr>
          <w:sz w:val="28"/>
          <w:szCs w:val="28"/>
        </w:rPr>
        <w:t xml:space="preserve"> составят 2135,0 тыс. рублей (доходов от оказания платных работ (услуг) 1 850,0 тыс.руб., доходов от возмещения расходов, понесенных в связи с эксплуатацией имущества, компенсацией затрат бюджета 285,0 тыс.руб.) на основании расчетов  главных администраторов доходов, что выше уточненного плана текущего года на 11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 бюджета Богородского муниципального округа на 2021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учтены  в общей сумме 77 070,9 тыс. рублей, что выше уточненного плана текущего года на 2 518,8 тыс.руб. или на 3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2021 года сложились из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уровня бюджетной обеспеченности в сумме 28 493 тыс. рублей, что выше уточненного плана 2020 года на 2 357 тыс.руб.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субсидий бюджетам субъектов Российской  Федерации и   муниципальных    образований    (межбюджетные  субсидии) в сумме 40 799,1   тыс.рублей, что выше уточненного плана текущего года на 2 347,3 тыс.рублей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субвенций бюджетам субъектов Российской  Федерации и   муниципальных    образований     в сумме 7 733,8 тыс. рублей, что ниже уточненного плана текущего года на 436 тыс.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чих безвозмездных поступлений 45,0 тыс.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ий финансовый год, является годом начала функционирования системы оценки эффективности налоговых льгот как налоговых расходов. Ежегодная процедура оценки эффективности налоговых расходов позволит рассматривать их с точки зрения соответствия целям и задачам муниципальных программ и социально-экономической политики.</w:t>
      </w:r>
    </w:p>
    <w:p>
      <w:pPr>
        <w:pStyle w:val="21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оценке налоговых льгот (налоговых расходов), предоставляемых в соответствии с нормативно – правовыми актами, принятыми на 2021 – 2023 годы отражены в приложении № 2 к пояснительной записк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Богор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бъем расходов бюджета муниципального округа на 2021 год предусматривается в сумме 102 840,9 тыс. рублей с увеличением к первоначальному плану местного бюджета 2020 года на 3,6 %  и  увеличением на 14,0 % к факту консолидированного бюджета 2019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Расходы бюджета Богородского муниципального округа в разрезе отраслевой структуры представлены в таблице № 3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08"/>
        <w:jc w:val="right"/>
        <w:rPr/>
      </w:pPr>
      <w:r>
        <w:rPr/>
        <w:t>тыс.рублей</w:t>
      </w:r>
    </w:p>
    <w:tbl>
      <w:tblPr>
        <w:tblW w:w="978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57"/>
        <w:gridCol w:w="1260"/>
        <w:gridCol w:w="1273"/>
        <w:gridCol w:w="1070"/>
        <w:gridCol w:w="992"/>
        <w:gridCol w:w="981"/>
        <w:gridCol w:w="1088"/>
      </w:tblGrid>
      <w:tr>
        <w:trPr>
          <w:trHeight w:val="701" w:hRule="atLeast"/>
          <w:cantSplit w:val="true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-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 2019 года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-чальный план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ый план  2021 год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нижение (рост), % 2021 год 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дельный вес в общем объеме расходов 2021 года</w:t>
            </w:r>
          </w:p>
        </w:tc>
      </w:tr>
      <w:tr>
        <w:trPr>
          <w:trHeight w:val="150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20 года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 факту 2019 года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ервона-чальному  плану 2020 года</w:t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172,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312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84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93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38,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 03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1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 313,3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89,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55,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93,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47,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85,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70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07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944,4 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6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1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6,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1,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долг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2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Богородского муниципального округа по разделам, подразделам классификации расходов на 2019-2023 годы представлены в приложении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бюджету муниципального округа на 2021 год предусмотрено н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разование 14 710,5 тыс. рублей, или 14,3 % от общих расходов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циальную политику 4 195,9 тыс. рублей, или 4,1 %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ультуру 15 065,8 тыс. рублей, или 14,7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оддержку отраслей экономики округа </w:t>
      </w:r>
      <w:r>
        <w:rPr>
          <w:sz w:val="28"/>
        </w:rPr>
        <w:t>на 2021 год</w:t>
      </w:r>
      <w:r>
        <w:rPr>
          <w:sz w:val="28"/>
          <w:szCs w:val="28"/>
        </w:rPr>
        <w:t xml:space="preserve">   </w:t>
      </w:r>
      <w:r>
        <w:rPr>
          <w:sz w:val="28"/>
        </w:rPr>
        <w:t>предусмотрено 14 843,4</w:t>
      </w:r>
      <w:r>
        <w:rPr/>
        <w:t xml:space="preserve"> </w:t>
      </w:r>
      <w:r>
        <w:rPr>
          <w:sz w:val="28"/>
        </w:rPr>
        <w:t xml:space="preserve">тыс. рублей, или 14,5 % от общего объема  рас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и модернизацию жилищно-коммунального хозяйства – 8 372,1 тыс. рублей или 8,1 %.</w:t>
      </w:r>
    </w:p>
    <w:p>
      <w:pPr>
        <w:pStyle w:val="Normal"/>
        <w:tabs>
          <w:tab w:val="clear" w:pos="708"/>
          <w:tab w:val="left" w:pos="2700" w:leader="none"/>
        </w:tabs>
        <w:ind w:firstLine="720"/>
        <w:jc w:val="both"/>
        <w:rPr/>
      </w:pPr>
      <w:r>
        <w:rPr>
          <w:rFonts w:eastAsia="Arial CYR"/>
          <w:sz w:val="28"/>
          <w:szCs w:val="28"/>
        </w:rPr>
        <w:t xml:space="preserve">Программно-целевой метод является одним из наиболее продуктивных способов </w:t>
      </w:r>
      <w:r>
        <w:rPr>
          <w:sz w:val="28"/>
          <w:szCs w:val="28"/>
        </w:rPr>
        <w:t xml:space="preserve">повышения эффективности бюджетных расходов, при котором каждый бюджетный рубль нацелен на достижение конкретного результата.   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 программы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48"/>
        <w:jc w:val="both"/>
        <w:rPr/>
      </w:pPr>
      <w:r>
        <w:rPr>
          <w:sz w:val="28"/>
        </w:rPr>
        <w:t>Расходы на содержание органов местного самоуправления округа (с учётом средств переданных из областного бюджета) запланированы в сумме 40 035,2 тыс.  рублей.</w:t>
        <w:tab/>
        <w:t xml:space="preserve"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ПОКРЫТИЯ ДЕФИЦИТА  БЮДЖЕТА БОГОРОДСКОГО МУНИЦИПАЛЬНОГО ОКРУГ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Расходы бюджета муниципального округа  на 2021 год обеспечиваются плановыми доходами, в результате дефицит районного бюджета сложился в объеме  0,0 тыс. рублей.</w:t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2021 году не планируется предоставление муниципальных гарантий Богородского муниципального окру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ём муниципального долга Богородского муниципального округа на 2021 финансовый год устанавливается в размере 0 тыс. рубле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хний предел муниципального внутреннего долга Богородского муниципального округа по состоянию на 01.01.2022 года планируется 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о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              А.В.Растегаев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някова Елена Викторовна  </w:t>
      </w:r>
    </w:p>
    <w:p>
      <w:pPr>
        <w:pStyle w:val="Normal"/>
        <w:rPr/>
      </w:pPr>
      <w:r>
        <w:rPr>
          <w:sz w:val="24"/>
          <w:szCs w:val="24"/>
        </w:rPr>
        <w:t>(тел.2-12-62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1006602B0CB48EDAC505B00396E8DF590856D22EA2EBFE2B2312156E94F556A23BED00A26F85D4626AC13D574AFF94556742V3s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31:00Z</dcterms:created>
  <dc:creator>user16</dc:creator>
  <dc:description/>
  <cp:keywords/>
  <dc:language>en-US</dc:language>
  <cp:lastModifiedBy>Нач. бюджета</cp:lastModifiedBy>
  <cp:lastPrinted>2020-12-24T09:36:00Z</cp:lastPrinted>
  <dcterms:modified xsi:type="dcterms:W3CDTF">2020-12-24T06:37:00Z</dcterms:modified>
  <cp:revision>34</cp:revision>
  <dc:subject/>
  <dc:title>ПОЯСНИТЕЛЬНАЯ ЗАПИСКА</dc:title>
</cp:coreProperties>
</file>