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ДУМА  БОГОРОДСКОГО МУНИЦИПАЛЬНОГО ОКРУГА              КИРОВСКОЙ ОБЛАСТИ</w:t>
        <w:tab/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3.12.2020                                                                                    № 29/218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szCs w:val="28"/>
        </w:rPr>
        <w:t>пгт Богородское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Думы Богородского  городского округа от 20.12.2019 № 12/71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«О бюджете Богородского городского округа на 2020 год и </w:t>
      </w:r>
    </w:p>
    <w:p>
      <w:pPr>
        <w:pStyle w:val="Subtitle"/>
        <w:spacing w:before="0" w:after="480"/>
        <w:rPr>
          <w:b w:val="false"/>
          <w:b w:val="false"/>
        </w:rPr>
      </w:pPr>
      <w:r>
        <w:rPr>
          <w:szCs w:val="28"/>
        </w:rPr>
        <w:t>на плановый период 2021 и 2022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следующие изменения в решение Думы Богородского городского округа  от  20.12.2019  №  12/71 «О бюджете Богородского городского округа на 2020 год и на плановый период 2021 и 2022 годов» с изменением, внесенным решением Думы Богородского городского округа  от 05.02.2020 № 15/95; от 28.02.2020 № 16/97; от 25.03.2020 № 17/123; решением Думы Богородского муниципального округа  от 08.04.2020 № 18/130 от 27.05.2020 № 20/152;  от 10.06.2020 № 21/168; от 19.08.2020 № 24/182; от 14.10.2020  № 25/191;  от 25.11.2020 № 27/202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Пункт 1.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 городского округа Кировской области (далее – Богородский городской округ)  на 2020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доходов бюджета Богородского  городского округа в сумме  98 161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расходов бюджета Богородского городского округа в сумме  101 592,0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дефицит бюджета Богородского городского округа в сумме  3 430,5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i/>
          <w:szCs w:val="28"/>
        </w:rPr>
        <w:t xml:space="preserve">          </w:t>
      </w:r>
      <w:r>
        <w:rPr>
          <w:b w:val="false"/>
        </w:rPr>
        <w:t>1.2. В пункте 17 слова «</w:t>
      </w:r>
      <w:r>
        <w:rPr>
          <w:b w:val="false"/>
          <w:szCs w:val="28"/>
        </w:rPr>
        <w:t>на 2020  год в сумме 907,9 тыс. руб.» заменить словами «на 2020  год в сумме 964,6 тыс. руб.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3. </w:t>
      </w:r>
      <w:r>
        <w:rPr>
          <w:b w:val="false"/>
        </w:rPr>
        <w:t>В пункте 20 слова «</w:t>
      </w:r>
      <w:r>
        <w:rPr>
          <w:b w:val="false"/>
          <w:szCs w:val="28"/>
        </w:rPr>
        <w:t>на 2020  год в сумме 55,2 тыс. руб.» заменить словами «на 2020  год в сумме 0,0 тыс. руб.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4. В пункте 28 слова «на 2020 год в сумме 14 888,9 тыс. руб.» заменить словами «на 2020 год в сумме 14 547,7 тыс. руб.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5. Приложения: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</w:t>
      </w:r>
      <w:r>
        <w:rPr>
          <w:b w:val="false"/>
          <w:szCs w:val="28"/>
        </w:rPr>
        <w:t>№ 7 «Распределение бюджетных ассигнований на 2020 год по разделам и подразделам, целевым статьям (муниципальным программам Богородского городского округа и непрограммным направлениям деятельности), группам, подгруппам   видов расходов  классификации расходов бюджетов»;  № 9 «Ведомственная структура расходов бюджета Богородского городского округа на 2020 год»;   № 11 «Распределение бюджетных ассигнований по целевым статьям (муниципальным программам Богородского городского округа  и непрограммным направлениям деятельности), группам, подгруппам видов расходов классификации расходов бюджетов на 2020 год»; № 13 «Источники финансирования дефицита бюджета Богородского городского округа на 2020 год»;  № 15 «Перечень публичных нормативных обязательств, подлежащих исполнению за счет средств бюджета Богородского городского округа в 2020 году»  изложить в новой редакции согласно приложениям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5. Дополнить пунктом 30.1. следующего содержа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30.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9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Богородского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А.В.Растегаев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RePack by SPecialiST</cp:lastModifiedBy>
  <cp:lastPrinted>2020-08-12T09:04:00Z</cp:lastPrinted>
  <dcterms:modified xsi:type="dcterms:W3CDTF">2021-01-26T12:29:00Z</dcterms:modified>
  <cp:revision>43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