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городского округа от 20.12.2019 № 12/71 «О бюджете Богородского городского округ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3 декабря 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городского округа на 2020 год и на плановый период 2021 и 2022 годов» определены необходимостью уменьш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>1.Объем доходов  бюджета городского округа на 2020 год увеличился  на 1 419,0 тыс.рублей, в том числе: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– 868,3 тыс.руб.;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 + 2 287,3 тыс. рублей.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3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сти уточнение ассигнований внутри сметных назначений.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98 161,5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01 592,0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3 430,5</w:t>
      </w:r>
      <w:r>
        <w:rPr>
          <w:sz w:val="28"/>
          <w:szCs w:val="28"/>
        </w:rPr>
        <w:t xml:space="preserve"> тыс. руб. (остатки средств на 01.01.2020 составили  3 430 511,27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51:00Z</dcterms:created>
  <dc:creator>Александр Солодянкин</dc:creator>
  <dc:description/>
  <cp:keywords/>
  <dc:language>en-US</dc:language>
  <cp:lastModifiedBy>User7</cp:lastModifiedBy>
  <cp:lastPrinted>2020-10-07T10:56:00Z</cp:lastPrinted>
  <dcterms:modified xsi:type="dcterms:W3CDTF">2021-01-25T15:07:00Z</dcterms:modified>
  <cp:revision>11</cp:revision>
  <dc:subject/>
  <dc:title>Договор сублизинга от 27</dc:title>
</cp:coreProperties>
</file>