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7"/>
          <w:szCs w:val="27"/>
        </w:rPr>
        <w:t xml:space="preserve">Информация               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</w:t>
      </w:r>
      <w:r>
        <w:rPr>
          <w:b/>
          <w:sz w:val="27"/>
          <w:szCs w:val="27"/>
        </w:rPr>
        <w:t xml:space="preserve">по исполнению  бюджета  Богородского городского  округа 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за 9 месяцев 2020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городского округа</w:t>
      </w:r>
      <w:r>
        <w:rPr>
          <w:sz w:val="27"/>
          <w:szCs w:val="27"/>
        </w:rPr>
        <w:t xml:space="preserve"> по доходам исполнены за 9 месяцев 2020 года на 74,2 %  (плановые назначения 95 688,5 тыс. руб., фактическое поступление 70 971,1 тыс. руб.), в том числе: по налоговым, неналоговым доходам  исполнены на 74,8 % к  годовым плановым назначениям: уточненный годовой план  21 981,0 тыс. руб., фактически поступило 16 430,9 тыс.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по консолидированному бюджету в целом налоговые и неналоговые доходы снизились на 3355,2 тыс.руб. по причине изменения нормативов зачисления и преобразования муниципального района в муниципальный округ. 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алоговых поступлений за 9 месяцев  2020 года в общей сумме дохода (70 971,1 тыс.руб.) составляет 18,9 % или 13 401,1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4,3 % или 3 029,8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3,2 % или 16 430,9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Безвозмездные поступления составляют 76,8 % или 54 540,2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Наибольший удельный вес в объеме всех доходов занимает налог на доходы физических лиц  9 045,2 тыс.руб. или 12,7 %. </w:t>
      </w:r>
    </w:p>
    <w:p>
      <w:pPr>
        <w:pStyle w:val="Normal"/>
        <w:ind w:right="-1" w:hanging="143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За 9 месяцев 2020 года  сумма  безвозмездных поступлений составила 54 540 ,2 тыс.  руб. при годовом плане 73 707,4 тыс.руб. или  74,0 %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20 085,8 тыс. руб.  при плане 26 619,8 тыс.руб. или 75,5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28 899,5 тыс.руб. при годовом плане 38 654,8 тыс.руб. или 74,8 %; 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субвенций бюджетам бюджетной системы РФ поступило 5 554,9 тыс.  руб. при годовом плане 8 122,2 тыс. руб. или 68,4 %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х межбюджетных трансфертов при плане 310,7 тыс.руб. не поступало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неиспользованных остатков межбюджетных трансфертов за 2019 год  не было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городского округа вносились в течение 9 месяцев 2020 года 7 раз (05.02.2020 № 15/95; 28.02.2020 № 16/97; 25.03.2020 № 17/123; 08.04.2020 № 18/130; 27.05.2020 № 20/152; 10.06.2020 № 21/168; 19.08.2020 № 24/182). Общая сумма поправок составила в сторону уменьшения </w:t>
      </w:r>
      <w:r>
        <w:rPr>
          <w:b/>
          <w:sz w:val="27"/>
          <w:szCs w:val="27"/>
        </w:rPr>
        <w:t>3 623,5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567" w:right="-1" w:firstLine="1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логовых и неналоговых доходов в сумме </w:t>
      </w:r>
      <w:r>
        <w:rPr>
          <w:b/>
          <w:sz w:val="27"/>
          <w:szCs w:val="27"/>
        </w:rPr>
        <w:t>– 5186,1 тыс.руб</w:t>
      </w:r>
      <w:r>
        <w:rPr>
          <w:sz w:val="27"/>
          <w:szCs w:val="27"/>
        </w:rPr>
        <w:t xml:space="preserve">.; </w:t>
      </w:r>
    </w:p>
    <w:p>
      <w:pPr>
        <w:pStyle w:val="Normal"/>
        <w:numPr>
          <w:ilvl w:val="0"/>
          <w:numId w:val="2"/>
        </w:numPr>
        <w:ind w:left="567" w:firstLine="18"/>
        <w:jc w:val="both"/>
        <w:rPr/>
      </w:pPr>
      <w:r>
        <w:rPr>
          <w:sz w:val="27"/>
          <w:szCs w:val="27"/>
        </w:rPr>
        <w:t>дотации из областного бюджета в сумме</w:t>
      </w:r>
      <w:r>
        <w:rPr>
          <w:b/>
          <w:sz w:val="27"/>
          <w:szCs w:val="27"/>
        </w:rPr>
        <w:t xml:space="preserve"> + 483,8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567" w:firstLine="18"/>
        <w:jc w:val="both"/>
        <w:rPr>
          <w:sz w:val="27"/>
          <w:szCs w:val="27"/>
        </w:rPr>
      </w:pPr>
      <w:r>
        <w:rPr>
          <w:sz w:val="27"/>
          <w:szCs w:val="27"/>
        </w:rPr>
        <w:t>субсидии из областного бюджета в сумме</w:t>
      </w:r>
      <w:r>
        <w:rPr>
          <w:b/>
          <w:sz w:val="27"/>
          <w:szCs w:val="27"/>
        </w:rPr>
        <w:t xml:space="preserve"> + 663,9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567" w:firstLine="1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венции из областного бюджета в сумме </w:t>
      </w:r>
      <w:r>
        <w:rPr>
          <w:b/>
          <w:sz w:val="27"/>
          <w:szCs w:val="27"/>
        </w:rPr>
        <w:t>+105,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тыс.руб;</w:t>
      </w:r>
    </w:p>
    <w:p>
      <w:pPr>
        <w:pStyle w:val="Normal"/>
        <w:numPr>
          <w:ilvl w:val="0"/>
          <w:numId w:val="2"/>
        </w:numPr>
        <w:ind w:left="567" w:firstLine="18"/>
        <w:jc w:val="both"/>
        <w:rPr>
          <w:sz w:val="27"/>
          <w:szCs w:val="27"/>
        </w:rPr>
      </w:pPr>
      <w:r>
        <w:rPr>
          <w:sz w:val="27"/>
          <w:szCs w:val="27"/>
        </w:rPr>
        <w:t>иные межбюджетные трансферты</w:t>
      </w:r>
      <w:r>
        <w:rPr>
          <w:b/>
          <w:sz w:val="27"/>
          <w:szCs w:val="27"/>
        </w:rPr>
        <w:t xml:space="preserve"> + 309,5 тыс.руб.</w:t>
      </w:r>
    </w:p>
    <w:p>
      <w:pPr>
        <w:pStyle w:val="Normal"/>
        <w:ind w:left="567" w:right="-1" w:hanging="0"/>
        <w:jc w:val="both"/>
        <w:rPr/>
      </w:pPr>
      <w:r>
        <w:rPr>
          <w:sz w:val="27"/>
          <w:szCs w:val="27"/>
        </w:rPr>
        <w:t>По состоянию на 01.10.2020 года по бюджету Богородского городского округа числится недоимка в сумме 747,5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ибольшие суммы недоимки по: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земельному налогу 63,4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арендной плате за землю 233,8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67,8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НДФЛ – 18,5 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е доходы от использования имущества (за найм жилого помещения) 286,2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сравнению с началом года вся недоимка уменьшилась  на 427,6 тыс.руб. , в основном по упрощенной системе налогообложения и земельному налогу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 администрации Богородского муниципального округа проводится определенная работа по снижению недоимки. </w:t>
      </w:r>
      <w:r>
        <w:rPr>
          <w:sz w:val="28"/>
          <w:szCs w:val="28"/>
        </w:rPr>
        <w:t xml:space="preserve">За 9 месяцев 2020 года  проведено 4 заседания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>- по налоговым и неналоговым доходам  61,3 тыс. руб. из суммы задолженности 83,5 тыс. руб. (без учета сумм по страховым взносам);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>- по 16 направленным  претензиям от имени межведомственной координационной комиссии  на сумму 18,7 тыс.руб.,  поступило в доход бюджета по 5 претензиям 7,7 тыс.руб.;</w:t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</w:rPr>
        <w:t>-  по 28 предупреждениям, направленным отделом земельно-имущественных отношений администрации Богородского муниципального округа, для добровольного погашения задолженности  по арендной плате за землю и аренде имущества, из суммы задолженности 154,8 тыс. руб., недоимка погашена в сумме 93,4 тыс.руб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работы комиссии по легализации заработной платы, поступило  НДФЛ в доход бюджета (по данным МРИ ФНС России № 10 по Кировской области) 20 тыс. руб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о за 9 месяцев 2020 года  из всей суммы задолженности 257,0 тыс.руб.поступило  182,4 тыс.руб. или 71 %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ация о работе по поступлению доходов, снижения задолженности и легализации заработной платы за 9 месяцев  2020 года  была  3 раза размещена на </w:t>
      </w:r>
      <w:r>
        <w:rPr>
          <w:sz w:val="27"/>
          <w:szCs w:val="27"/>
        </w:rPr>
        <w:t xml:space="preserve">            </w:t>
      </w:r>
      <w:r>
        <w:rPr>
          <w:sz w:val="28"/>
          <w:szCs w:val="28"/>
        </w:rPr>
        <w:t xml:space="preserve">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</w:t>
      </w:r>
      <w:r>
        <w:rPr>
          <w:sz w:val="28"/>
          <w:szCs w:val="28"/>
        </w:rPr>
        <w:t>Расходы в целом по бюджету профинансированы за 9 месяцев 2020 года     на       63,0 %,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за счет средств резервного фонда не производились.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Богородского муниципального округа,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финансов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>Леушина Людмила Александровна 8833(33) 2-10-5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1:00Z</dcterms:created>
  <dc:creator>pog</dc:creator>
  <dc:description/>
  <cp:keywords/>
  <dc:language>en-US</dc:language>
  <cp:lastModifiedBy>RePack by SPecialiST</cp:lastModifiedBy>
  <cp:lastPrinted>2020-11-03T15:51:00Z</cp:lastPrinted>
  <dcterms:modified xsi:type="dcterms:W3CDTF">2020-11-12T06:43:00Z</dcterms:modified>
  <cp:revision>3</cp:revision>
  <dc:subject/>
  <dc:title>АНАЛИТИЧЕСКАЯ  ЗАПИСКА</dc:title>
</cp:coreProperties>
</file>