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городского округа от 20.12.2019         № 12/71 «О бюджете Богородского городского округа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9 августа 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городского округа на 2020 год и на плановый период 2021 и 2022 годов» определены необходимостью увеличения безвозмездных поступлений, уменьшения плановых назначений по доходам и обеспечения расходов по первоочередным направлениям. </w:t>
      </w:r>
    </w:p>
    <w:p>
      <w:pPr>
        <w:pStyle w:val="Style11"/>
        <w:ind w:left="0" w:firstLine="709"/>
        <w:jc w:val="both"/>
        <w:rPr/>
      </w:pPr>
      <w:r>
        <w:rPr>
          <w:sz w:val="28"/>
          <w:szCs w:val="28"/>
        </w:rPr>
        <w:t xml:space="preserve">1.Объем доходов  бюджета городского округа на 2020 год увеличивается  на </w:t>
      </w:r>
      <w:r>
        <w:rPr>
          <w:b/>
          <w:sz w:val="28"/>
          <w:szCs w:val="28"/>
        </w:rPr>
        <w:t>307 78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еналоговым доходам по возмещению расходов за коммунальные услуги администрации Богородского муниципального округа в сумме + 33 000 рублей с направлением средств на разработку схем теплоснабжения, водоснабжения, водоотведения;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счет безвозмездных поступлений  + 603 680 рублей (приложение «Объемы финансовой помощи на 2020 год»)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уменьшения плановых назначений по доходам – 328 900 рублей (103 400 рублей - платные услуги по культуре, 225 500 рублей – земельный налог с физ. лиц)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редства резервного фонда в сумме </w:t>
      </w:r>
      <w:r>
        <w:rPr>
          <w:b/>
          <w:sz w:val="28"/>
          <w:szCs w:val="28"/>
        </w:rPr>
        <w:t>54 850</w:t>
      </w:r>
      <w:r>
        <w:rPr>
          <w:sz w:val="28"/>
          <w:szCs w:val="28"/>
        </w:rPr>
        <w:t xml:space="preserve"> руб. перераспределить и направить на увеличение ассигнований субсидии МКП «ЖКХ» на проведение работ по устранению аварийных ситуаций (утечек воды) на системах водоснабжения (остаток резервного фонда 92 296,09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меньшить ассигнования на сумму </w:t>
      </w:r>
      <w:r>
        <w:rPr>
          <w:b/>
          <w:sz w:val="28"/>
          <w:szCs w:val="28"/>
        </w:rPr>
        <w:t>399 710</w:t>
      </w:r>
      <w:r>
        <w:rPr>
          <w:sz w:val="28"/>
          <w:szCs w:val="28"/>
        </w:rPr>
        <w:t xml:space="preserve"> рублей с приобретения дров (администрация – 93 260,00 руб., ЦКД – 135 270,0 руб., ЦБС – 146 130,0 руб., ЦДТ – 25 050,0 руб.) и направ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sz w:val="28"/>
          <w:szCs w:val="28"/>
        </w:rPr>
        <w:t>307  305,19</w:t>
      </w:r>
      <w:r>
        <w:rPr>
          <w:sz w:val="28"/>
          <w:szCs w:val="28"/>
        </w:rPr>
        <w:t xml:space="preserve"> руб. на возмещение коммунальных расходов (МКП ЖКХ по Коммуны, 25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БС (музей) 117 266,8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ДТ 37 862,4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152 175,85 рубл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 400,00</w:t>
      </w:r>
      <w:r>
        <w:rPr>
          <w:sz w:val="28"/>
          <w:szCs w:val="28"/>
        </w:rPr>
        <w:t xml:space="preserve"> руб. на дистанционное обучение д/саду «Солнышко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5 004,81 </w:t>
      </w:r>
      <w:r>
        <w:rPr>
          <w:sz w:val="28"/>
          <w:szCs w:val="28"/>
        </w:rPr>
        <w:t>руб. на приобретение масок и перчаток д/саду «Солнышко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 600,00</w:t>
      </w:r>
      <w:r>
        <w:rPr>
          <w:sz w:val="28"/>
          <w:szCs w:val="28"/>
        </w:rPr>
        <w:t xml:space="preserve"> руб. на связь управлению по соц. вопросам (опека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1 400,00 </w:t>
      </w:r>
      <w:r>
        <w:rPr>
          <w:sz w:val="28"/>
          <w:szCs w:val="28"/>
        </w:rPr>
        <w:t>руб. на приобретение насосов МКП ЖКХ (субсид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Средства направить с учетом представленных ходата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95 688,5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99 119,0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spacing w:before="0" w:after="6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3 430,5</w:t>
      </w:r>
      <w:r>
        <w:rPr>
          <w:sz w:val="28"/>
          <w:szCs w:val="28"/>
        </w:rPr>
        <w:t xml:space="preserve"> тыс. руб. (остатки средств на 01.01.2020 составили  3 430 511,27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а Бо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А.Л. Бан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корнякова Елена Викторовна  </w:t>
      </w:r>
    </w:p>
    <w:p>
      <w:pPr>
        <w:pStyle w:val="Normal"/>
        <w:jc w:val="both"/>
        <w:rPr/>
      </w:pPr>
      <w:r>
        <w:rPr/>
        <w:t>8(833)33 2-12-62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6:00Z</dcterms:created>
  <dc:creator>Александр Солодянкин</dc:creator>
  <dc:description/>
  <cp:keywords/>
  <dc:language>en-US</dc:language>
  <cp:lastModifiedBy>Машинописка</cp:lastModifiedBy>
  <cp:lastPrinted>2020-08-12T14:59:00Z</cp:lastPrinted>
  <dcterms:modified xsi:type="dcterms:W3CDTF">2020-08-12T11:59:00Z</dcterms:modified>
  <cp:revision>11</cp:revision>
  <dc:subject/>
  <dc:title>Договор сублизинга от 27</dc:title>
</cp:coreProperties>
</file>