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7"/>
          <w:szCs w:val="27"/>
        </w:rPr>
        <w:t xml:space="preserve">Информация               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</w:t>
      </w:r>
      <w:r>
        <w:rPr>
          <w:b/>
          <w:sz w:val="27"/>
          <w:szCs w:val="27"/>
        </w:rPr>
        <w:t xml:space="preserve">по исполнению бюджета Богородского городского  округа </w:t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за 1 полугодие 2020 года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Бюджетные назначения  бюджета Богородского городского округа</w:t>
      </w:r>
      <w:r>
        <w:rPr>
          <w:sz w:val="27"/>
          <w:szCs w:val="27"/>
        </w:rPr>
        <w:t xml:space="preserve"> по доходам исполнены за 1 полугодие  2020 года на 48,7 %  (плановые назначения 95 380,7 тыс. руб., фактическое поступление 46 412,1 тыс. руб.), в том числе: по налоговым, неналоговым доходам  исполнены на 46,4 % к  годовым плановым назначениям: уточненный годовой план  22 276,9 тыс. руб., фактически поступило 10 344,7 тыс.руб.</w:t>
      </w:r>
    </w:p>
    <w:p>
      <w:pPr>
        <w:pStyle w:val="TextBody"/>
        <w:ind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сравнению с тем же периодом прошлого года в целом налоговые и неналоговые доходы снизились на 2 483,5 тыс.руб. по причине изменения нормативов зачисления из-за преобразования муниципального района в муниципальный округ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Доля налоговых поступлений   в 1 полугодии 2020 года в общей сумме дохода (46 412,1 тыс.руб.) составляет 18,4 % или 8 540,8 тыс.руб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Доля неналоговых 3,9 % или 1 803,9 тыс.руб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 xml:space="preserve">Доля налоговых и неналоговых доходов в бюджете округа составляет           22,3 % или 10 344,7 тыс.руб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 xml:space="preserve">Безвозмездные поступления составляют 77,7 % или 36 067,4 тыс.руб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ибольший удельный вес в объеме всех доходов занимает налог на доходы физических лиц  5 835,2, тыс.руб. или 12,6 %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 1 полугодие 2020 года сумма безвозмездных поступлений составила 36 067,4 тыс.  руб. при годовом плане 73 103,8 тыс.руб. или 49,3 % 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таций бюджетам бюджетной системы РФ поступило в сумме 13 586,5 тыс. руб.  при плане 26 325,6 тыс.руб. или 51,6 %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субсидий бюджетам бюджетной системы РФ поступило 18 458,1 тыс.руб. при годовом плане 38 654,7 тыс.руб. или 47,8 %;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убвенций бюджетам бюджетной системы РФ поступило 4 022,8 тыс.  руб. при годовом плане 8 122,2 тыс. руб. или 49,5 %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чих межбюджетных трансфертов при плане 1,2 тыс.руб. не поступало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еиспользованных остатков межбюджетных трансфертов за 2019 год не был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Изменения по бюджетным назначениям бюджета Богородского городского округа вносились в течение 1 полугодия 2020 года 6 раз (05.02.2020 № 15/95; 28.02.2020 № 16/97; 25.03.2020 № 17/123; 08.04.2020 № 18/130; 27.05.2020 № 20/152; 10.06.2020 № 21/168). Общая сумма поправок составила в сторону уменьшения </w:t>
      </w:r>
      <w:r>
        <w:rPr>
          <w:b/>
          <w:sz w:val="27"/>
          <w:szCs w:val="27"/>
        </w:rPr>
        <w:t>3 931,3 тыс.руб</w:t>
      </w:r>
      <w:r>
        <w:rPr>
          <w:sz w:val="27"/>
          <w:szCs w:val="27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логовых и неналоговых доходов в сумме </w:t>
      </w:r>
      <w:r>
        <w:rPr>
          <w:b/>
          <w:sz w:val="27"/>
          <w:szCs w:val="27"/>
        </w:rPr>
        <w:t>– 4 890,2 тыс.руб</w:t>
      </w:r>
      <w:r>
        <w:rPr>
          <w:sz w:val="27"/>
          <w:szCs w:val="27"/>
        </w:rPr>
        <w:t xml:space="preserve">.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дотации из областного бюджета в сумме</w:t>
      </w:r>
      <w:r>
        <w:rPr>
          <w:b/>
          <w:sz w:val="27"/>
          <w:szCs w:val="27"/>
        </w:rPr>
        <w:t xml:space="preserve"> + 189,6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убсидии из областного бюджета в сумме</w:t>
      </w:r>
      <w:r>
        <w:rPr>
          <w:b/>
          <w:sz w:val="27"/>
          <w:szCs w:val="27"/>
        </w:rPr>
        <w:t xml:space="preserve"> + 663,9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венции из областного бюджета в сумме </w:t>
      </w:r>
      <w:r>
        <w:rPr>
          <w:b/>
          <w:sz w:val="27"/>
          <w:szCs w:val="27"/>
        </w:rPr>
        <w:t>+105,4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тыс.руб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состоянию на 01.07.2020 года по бюджету Богородского городского округа числится недоимка в сумме 1057,4 тыс.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ибольшие суммы недоимки п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емельному налогу 214,9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рендной плате за землю 196,2 тыс.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логу на имущество физических лиц 121,2 тыс.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ДФЛ – 51,4  тыс.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чие доходы от использования имущества (за найм жилого помещения) 211,4 тыс.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сравнению с началом года вся недоимка уменьшилась  на 117,7 тыс.руб. , в основном по упрощенной системе налогообложения в связи с изменением норматива отчисле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опросы сокращения задолженности постоянно находятся на контроле. За 1 квартал 2020 года  проведено 2 заседания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опросы сокращения недоимки и повышения поступлений в доход бюджета рассматривались на 2 заседаниях комисс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опросы легализации заработной платы рассматривались на 1 заседании комисси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заседания комиссии по вопросам сокращения недоимки приглашены 19 недоимщиков (5 индивидуальных предпринимателей, 14 физических лиц),  16 должников уплатили недоимку.  Для рассмотрения вопроса по легализации заработной платы приглашены 2 индивидуальных предпринимател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упило в доход бюджетов  в результате работы комисси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налоговым и неналоговым доходам  46,9 тыс. руб. из суммы задолженности 53,5 тыс. руб. по явившимся на комиссию должникам и неявившимся, но добровольно уплатившим недоимку (без учета сумм по страховым взносам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11 направленным  претензиям от имени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 на сумму 10,5 тыс.руб.,  поступило в доход бюджета по 5 претензиям 7,7 тыс.руб.или 73,3 % 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16 предупреждениям, направленным сектором земельно-имущественных отношений администрации Богородского муниципального округа, для добровольного погашения задолженности  по арендной плате за землю и аренде имущества, из суммы задолженности 86,3 тыс. руб., недоимка погашена в сумме 31,8 тыс.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результате работы комиссии по легализации заработной платы, поступило  НДФЛ в доход бюджета (по данным МРИ ФНС России № 10 по Кировской области) 10,0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сего за 1 полугодие 2020 года  из всей суммы задолженности 150,3 тыс.руб.поступило  96,4 тыс.руб. или 64,1 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работе по поступлению доходов, снижения задолженности и легализации заработной платы за 1 полугодие  2020 года  была  2 раза размещена на официальном сайте Богородск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ы в целом по бюджету профинансированы за 1 полугодие 2020 года     на 41,5 %, без наличия просроченной кредиторской задолженности.</w:t>
      </w:r>
    </w:p>
    <w:p>
      <w:pPr>
        <w:pStyle w:val="Normal"/>
        <w:spacing w:before="0" w:after="4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ы за счет средств резервного фонда не производились.</w:t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>Богородского муниципального округа,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финансов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Богородского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    Е.В.Скорнякова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ушина Людмила Александровна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>8(83333) 2-10-58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8:00Z</dcterms:created>
  <dc:creator>pog</dc:creator>
  <dc:description/>
  <cp:keywords/>
  <dc:language>en-US</dc:language>
  <cp:lastModifiedBy>Машинописка</cp:lastModifiedBy>
  <cp:lastPrinted>2017-05-19T10:04:00Z</cp:lastPrinted>
  <dcterms:modified xsi:type="dcterms:W3CDTF">2020-08-12T11:52:00Z</dcterms:modified>
  <cp:revision>19</cp:revision>
  <dc:subject/>
  <dc:title>                              АНАЛИТИЧЕСКАЯ  ЗАПИСКА</dc:title>
</cp:coreProperties>
</file>