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№ 2    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Думы </w:t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городского городского округа </w:t>
      </w:r>
    </w:p>
    <w:p>
      <w:pPr>
        <w:pStyle w:val="Normal"/>
        <w:ind w:left="4536" w:hanging="0"/>
        <w:rPr/>
      </w:pPr>
      <w:r>
        <w:rPr>
          <w:sz w:val="28"/>
        </w:rPr>
        <w:t xml:space="preserve"> </w:t>
      </w:r>
      <w:r>
        <w:rPr>
          <w:sz w:val="28"/>
        </w:rPr>
        <w:t>от 20.12.2019  № 12/71</w:t>
      </w:r>
      <w:r>
        <w:rPr/>
        <w:t xml:space="preserve">                         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left="4536"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 Богородского</w:t>
            </w:r>
          </w:p>
          <w:p>
            <w:pPr>
              <w:pStyle w:val="Normal"/>
              <w:ind w:left="4536"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от 10.06.2020 № 21/168)   </w:t>
            </w:r>
          </w:p>
          <w:p>
            <w:pPr>
              <w:pStyle w:val="Normal"/>
              <w:ind w:left="4536"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31"/>
        <w:gridCol w:w="672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лавного адми-нист-р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04 0000 150 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53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на стимулирование развития муниципальных образований)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1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субсидии на выполнение расходных обязательств муниципальных образований области)</w:t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56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4 005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стимулирование прироста налоговых поступ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 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4 04 0000 13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0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0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53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1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2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возмещению расходов, связанных с предоставлением руководителям, педагогическим работникам и иным специалистам ( за исключением совместителей) муниципальных образовательных организаций, организаций для детей - сирот и детей, оставшихся без попечения родителей, работающим и проживающим в сельских населенных пунктах,  поселках городского типа, меры социальной поддержки, установленной абзацем первым части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4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1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2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ознаграждение 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4 0034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04 0000 150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1"/>
                <w:szCs w:val="21"/>
              </w:rPr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04 0000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0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04 0000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1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2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3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теплоснабжения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4 12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 поступающих в счет погашения задолженности, образовавшейся до 01.01.2020 года, подлежащей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5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7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дготовку генеральных планов и правил землепользования и застройки) 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2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3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4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 поддержке сельскохозяйственного производства, за исключением реализации мероприятий, предусмотренных федеральными целевыми программами,  в том числе на содержание органов местного самоуправления, осуществляющих государственные полномочия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16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    (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45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городских округов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04 0000 150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50:00Z</dcterms:created>
  <dc:creator>Татьяна Симахина</dc:creator>
  <dc:description/>
  <cp:keywords/>
  <dc:language>en-US</dc:language>
  <cp:lastModifiedBy>Машинописка</cp:lastModifiedBy>
  <cp:lastPrinted>2019-11-29T14:03:00Z</cp:lastPrinted>
  <dcterms:modified xsi:type="dcterms:W3CDTF">2020-06-18T10:43:00Z</dcterms:modified>
  <cp:revision>188</cp:revision>
  <dc:subject/>
  <dc:title>Администраторы</dc:title>
</cp:coreProperties>
</file>