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городского округа от 20.12.2019 № 12/71 «О бюджете Богородского городского округа на 2020 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10 июня  202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городского округа на 2020 год и на плановый период 2021 и 2022 годов» определены необходимостью увеличения плановых назначений по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доходов  бюджета городского округа на 2020 год увеличивается  на 189 600,0 рублей Управлению финансов администрации Богородского муниципального округа за счет безвозмездных поступлений  - дотации на поддержку мер по обеспечению сбалансированности местных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(приложение «Объемы финансовой помощи на 2020 год) с направлением администрации Богородского муниципального округа на МП «Развитие муниципального управления в Богородском муниципальном округе Кировской области на 2020-2024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год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95  380,7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98 811,2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spacing w:before="0" w:after="72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3 430,5</w:t>
      </w:r>
      <w:r>
        <w:rPr>
          <w:sz w:val="28"/>
          <w:szCs w:val="28"/>
        </w:rPr>
        <w:t xml:space="preserve"> тыс. руб. (остатки средств на 01.01.2020 составили  3 430 511,27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А.В. Растег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21:00Z</dcterms:created>
  <dc:creator>Александр Солодянкин</dc:creator>
  <dc:description/>
  <cp:keywords/>
  <dc:language>en-US</dc:language>
  <cp:lastModifiedBy>Машинописка</cp:lastModifiedBy>
  <cp:lastPrinted>2020-04-01T11:01:00Z</cp:lastPrinted>
  <dcterms:modified xsi:type="dcterms:W3CDTF">2020-06-18T10:40:00Z</dcterms:modified>
  <cp:revision>25</cp:revision>
  <dc:subject/>
  <dc:title>Договор сублизинга от 27</dc:title>
</cp:coreProperties>
</file>