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              КИРОВСКОЙ ОБЛАСТИ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spacing w:before="0" w:after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0.06.2020                                                                                                  № 21/168</w:t>
      </w:r>
    </w:p>
    <w:p>
      <w:pPr>
        <w:pStyle w:val="Subtitle"/>
        <w:rPr/>
      </w:pPr>
      <w:r>
        <w:rPr>
          <w:b w:val="false"/>
          <w:szCs w:val="28"/>
        </w:rPr>
        <w:t>пгт Богородское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Думы Богородского городского округа от 20.12.2019 № 12/71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«О бюджете Богородского городского округа на 2020 год и 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на плановый период 2021 и 2022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следующие изменения в решение Думы Богородского городского округа  от  20.12.2019  №  12/71 «О бюджете Богородского городского округа на 2020 год и на плановый период 2021 и 2022 годов» с изменением, внесенным решением Думы Богородского городского округа  от 05.02.2020 № 15/95; от 28.02.2020 № 16/97; от 25.03.2020 № 17/123; решением Думы Богородского муниципального округа  от 08.04.2020 № 18/130 от 27.05.2020 № 20/152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городского округа Кировской области (далее – Богородский ородской округ)  на 2020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 городского округа в сумме  95 380,7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городского округа в сумме  98 811,2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дефицит бюджета Богородского городского округа в сумме  3 430,5 тыс. рублей.</w:t>
      </w:r>
    </w:p>
    <w:p>
      <w:pPr>
        <w:pStyle w:val="Heading8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 Приложения: № 2  «Перечень главных администраторов доходов бюджета муниципального образования Богородского городского округа Кировской области и закрепляемые за ними виды и подвиды доходов бюджета муниципального образования Богородского городского округа Кировской области»;  № 5 «О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rFonts w:cs="Times New Roman" w:ascii="Times New Roman" w:hAnsi="Times New Roman"/>
          <w:i w:val="false"/>
          <w:sz w:val="28"/>
          <w:szCs w:val="28"/>
        </w:rPr>
        <w:t>№ 7 «Распределение бюджетных ассигнований на 2020 год по разделам и подразделам, целевым статьям (муниципальным программам Богородского городского округа и непрограммным направлениям деятельности), группам, подгруппам   видов расходов  классификации расходов бюджетов»;  № 9 «Ведомственная структура расходов бюджета Богородского городского округа на 2020 год»; № 11 «Распределение бюджетных ассигнований по целевым статьям (муниципальным программам Богородского городского округа  и непрограммным направлениям деятельности), группам, подгруппам видов расходов классификации расходов бюджетов на 2020 год»; № 13 «Источники финансирования дефицита бюджета Богородского городского округа на 2020 год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9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А.В. Растегаев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Машинописка</cp:lastModifiedBy>
  <cp:lastPrinted>2020-06-10T09:00:00Z</cp:lastPrinted>
  <dcterms:modified xsi:type="dcterms:W3CDTF">2020-06-18T10:34:00Z</dcterms:modified>
  <cp:revision>39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