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2.01.2022                                                                                           № 44/315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5.12.2021  №  42/303 «О бюджете Богородского муниципального округа на 2022 год и на плановый период 2023 и 2024 годов»  (далее - Решение)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2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17 632,5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7 632,5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0,0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 </w:t>
      </w:r>
      <w:r>
        <w:rPr>
          <w:b w:val="false"/>
          <w:bCs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2. 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2 год»; </w:t>
      </w:r>
      <w:r>
        <w:rPr>
          <w:b w:val="false"/>
          <w:sz w:val="27"/>
          <w:szCs w:val="27"/>
        </w:rPr>
        <w:t xml:space="preserve"> № 6 «Распределение бюджетных ассигнований на 2022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Ведомственная структура расходов бюджета Богородского муниципального округа на 2022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2 год; № 12 «Источники финансирования дефицита бюджета Богородского муниципального округа на 2022 год»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 w:val="27"/>
          <w:szCs w:val="27"/>
          <w:u w:val="single"/>
        </w:rPr>
      </w:pPr>
      <w:r>
        <w:rPr>
          <w:b w:val="false"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                              А.В. Растегаев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, 8(83333)2-12-6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2-01-12T15:21:00Z</cp:lastPrinted>
  <dcterms:modified xsi:type="dcterms:W3CDTF">2022-01-21T07:59:00Z</dcterms:modified>
  <cp:revision>55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